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\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, Swed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s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,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t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-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