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 e-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existing bugs and limitations. 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 (for instance 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eep it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e problem you hav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st-case your bug report may even be completely ignored by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dimitri@stack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post bug report to the developer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g tracker at sourceforge (though I do not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because of its web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