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that of a Makefile. It is parsed by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, Finnish, Hungarian,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n, Spanish, Russian, Croatian, Po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 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PREDEF_ONLY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D_BY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\c YES then doxygen will generate a graph for each documen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owing the documented files that directly or indirectly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a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