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0), 2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, Italian, Japanese, Kore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grad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hmed Aldo Faisal&lt;br&gt;Alessandro Falapp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af23@NOSPAM.cam.ac.uk&lt;br&gt;a.falappa@NOSPAM.flashnet.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muel H&amp;auml;agglund&lt;br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hag96@NOSPAM.nts.mh.se&lt;br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grad.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ang Weihan &amp; {\tt wangweihan@capinfo.com.cn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lessandro Falappa &amp; {\tt a.falappa@flashnet.i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qwerty1@pobox.s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1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{a}agglund &amp; {\tt sahag96@nts.mh.se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XeT Erixon &amp; {\tt xet@hem.passagen.s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doxygen appear, new sentences (\c trX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) will be added to the \c Translator interface clas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se need to be translated as well (otherwi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compile!).  Waiting until all language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nslated the new sentences and sent the result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ractical. The following text describ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version of doxygen). All trans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rived from the \c Translator class now deriv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ewest adapter class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abstract class \c Trans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dapter class was chosen so that its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evious version of doxygen.  This way, on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, when the language translator class was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details below.  The newest adapter translator for CV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n official) is named \c TranslatorAdapterCVS.  As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 \c Translator class, it can be used only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es that were up-to-date in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ranslators that derive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CVS is nam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 is moved into the new \c Translator_x_y_z when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is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re probably still is some languag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dapter.  The maintainers should try to reach the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indly implement all methods that are impleme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