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0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hereby explicitly allowed that this program may be link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Troll Tech's Qt library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, without the GPL applying to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IDL (Corba and Microsoft flavo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Doxygen can be configured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can be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ions between the various elements are be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developed on &lt;a href="http://www.linux.org"&gt;Linux&lt;/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s set-up to be highly portable. As a result, it runs o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UNIX flavors as well. Furthermore, an execu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x/NT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nual is divided into two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stack.nl/~dimitri/doxygen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search_usage shows how to use the \c doxysearch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rojects using doxyge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stack.nl/~dimitri/doxygen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stack.nl/$\sim$dimitri/doxygen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ack.nl/~dimitri/doxygen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stack.nl/$\sim$dimitri/doxygen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&lt;a href="http://www.stack.nl/~fidget/index.html"&gt;Fran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r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ens Breitenstein, Christophe Bordeaux, Samuel H�gglund, Xet Erix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lastimil Havran, Petr Prikryl, Ahmed Also Faisal, Alessandro Falapp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nji Nagamatsu, Francisco Oltra Thennet, Olli Korhon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is Bralo, Nickolay Semyonov, and Grzegorz Kowal for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into various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nt Gulbrand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m P. Jenk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k van de P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Qu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l Robill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gal the Curio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ael Figl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y Rober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ig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n Ekhol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 Johan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Fr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Hofman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rich 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y Gu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yan Mcle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Rek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ten Erik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hur Po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reas Fel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thias Schwart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j&amp;ouml;rn B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&amp;ouml;rc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uch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 de J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Eschenb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t Scholt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r Morgenth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y Br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ke Sel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pin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mar Beck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ald Krumm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 Koeg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Reineck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eph Turi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ig P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g Sjaardem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o Sironj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s Schmid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z Samm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D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onutz Borco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No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ren Ke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erg Ot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ya Serebra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o Molte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 Zell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e G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af Meeu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yi Wa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J. Cl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Ba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lter Muel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van Die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ua Jen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Albe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ques Tremb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u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he Kru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W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 Labros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Schi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hard Niss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Gi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