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ub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at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at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version 2.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"&gt;teTeX 1.0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ug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ot will produce a warning that it cannot find doxf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h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ostScript and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latex&lt;/code&gt; and &lt;code&gt;dvips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hostscript packag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tScript manual &lt;code&gt;doxygen_manual.ps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send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Script printer to print it or use &lt;code&gt;ghostview&lt;/code&gt; to view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unix    Installat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ools may put the binaries in 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NU 2.7.2.x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t http://gnuwin32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MikTeX then you ne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hdr package separately. 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bin_windows Installat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