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1999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generated by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 and C++. It can generate an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browser (in HTML) and/or an off-line referenc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cumented source files. There is also support for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pages and for converting the generated out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hyperlinked PDF or compresse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s extracted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. Doxygen is developed on a &lt;a href="http://www.linux.org"&gt;Linu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, but it runs on most other UNIX flavor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for Windows 9x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be configured to extract the code-structure from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This can be very useful to quickly find your way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stack.nl/~dimitri/doxygen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stack.nl/~dimitri/doxygen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stack.nl/$\sim$dimitri/doxygen/projec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stack.nl/$\sim$dimitri/doxygen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was based on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even useful for GUI-less applications like doxyg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t Gulbrand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P. Jenk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van de P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Qu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l Robill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gal the Cur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Fig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y Rob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ig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Ekhol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 Johan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Fr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Hofm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Gu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an Mc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Rek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en Erik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hur P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as Fel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hias Schwar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&amp;ouml;rn B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&amp;ouml;r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uch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 de J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chenb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 Scho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r Morgenth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y Br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e Sel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spin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mar Be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ald Krumm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Koe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Tur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 P Ea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Sjaarde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o Siron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 Schm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z Sa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utz Borco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No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ren Ke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rg O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ya Serebra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Molte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Zel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 G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f Meeu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yi W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Cl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Ba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er Mue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van Di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Jen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Alb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Tremb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tu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he Kr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W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