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tag is only needed if you want to generat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ernal documentation (i.e. documentation that was generated by doxyg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you do not have the sources or to create a search inde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engine. See section \ref doxytag_usage for more detailed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search is only needed if you want to use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See section \ref doxysearch_usage for more 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with the \c -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lt;code&gt;-&lt;/code&gt; (i.e. the minus sign) as the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try to read the configuration file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tain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NPUT tag is the only tag for which you are requir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. See section \ref config for more details about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mall project consisting of a few C and/or C++ source and header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dd the names of the files after the \c INPUT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arger project consisting of a source directory o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become tiresome. In this case you should put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fter the \c INPUT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c FILE_PATTERN tag (for instance &lt;code&gt;*.cpp *.h&lt;/code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ill be parsed (if the patterns are omitted all files will be par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RECURSIVE tag to \c YES. To further fine-tune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arsed the \c EXCLUDE and \c EXCLUDE_PATTERNS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documented result would be. To do so, you must set the \c EXTRACT_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in the configuration file to \c YES. Then, doxygen will pre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your sources is documented. Please note that warn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members will not be generated as long as \c EXTRACT_ALL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s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the \c SOURCE_BROWSER tag to \c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INLINE_SOURCES to \c YES (this can be handly for 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create a \c html, \c latex and/or \c man directory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 \c html director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HTML format and the \c latex director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\f$\mbox{\LaTeX}\f$ format. Man pages ar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n3 directory inside the \c m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c OUTPUT_DIRECTORY , \c HTML_OUTPUT, \c LATEX_OUT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MAN_OUTPUT tags of the configuration file. If the output directory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\c doxygen will try to cre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currently using Netscape 4.61 to test the generate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f$\mbox{\LaTeX}\f$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$\mbox{\LaTeX}\f$ compiler. (I use teTeX distribution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\f$\mbox{\TeX}\f$ version 3.14159). To simplify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\c doxygen writes a \c Makefile into the \c lat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\c make in the \c latex directory the dvi file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 (provided that you have a make tool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&lt;/code&gt; ofcourse)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typing &lt;code&gt;make p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requires \c dvips ).  The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;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 pdf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best results for PDF output you should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DF_HYPERLINKS tag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EXTRACT_ALL option is set to \c NO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default), then doxygen will only generate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documented members, files, classes and namespaces. So how do you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? For members, classes and namespaces there are basic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f$\mbox{\LaTeX}\f$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f a line starts with some whitespace followed by one or more aster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&lt;tt&gt;*&lt;/tt&gt;) then the whitespace and asterix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aves you from placing new-paragraph commands your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Links are created for words corresponding to documented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\f$\mbox{\LaTeX}\f$ equivalents for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pecialblock Special documenta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s of special documentation blocks are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t style, where special documentation block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and the one li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... one line of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JavaDoc style, where special documentation block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and the one li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one line of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-line comments should contain a brief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ulti-line comment blocks contain a mor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omitted by setting \c BRIEF_MEMBER_DESC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are als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can be changed by setting the \c REPEAT_BRIEF tag to \c N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, this time documented using the Java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first sentence of the documentation (until the &lt;tt&gt;.&lt;/tt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eated as a brief description, whereas the documentation block as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the detailed description. The brief description is requir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you use the Qt styl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ructuralcommands Structu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we have assumed that the documentation blocks are always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declaration or definition of a file, class or namespac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it may sometimes be better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omewhere else. For some types of documentation blocks (li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 this is even required. Doxygen allows you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s practically anywhere (the exception is inside th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unction or inside a normal C style comment block), as long as you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all other commands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t&gt;\\&lt;/tt&gt;) 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class is used to indica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Note that the documentation block belonging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contain a structur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C function, type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or preprocessor definition you must first document the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it (usually this will be a header file, because that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structcmd/html/structcmd.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, so all changes have to be made tw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emberdoc Documenting compoun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document the members of a file, struct, union, class, or e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put the documentation for these members inside the 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before. For this purpose doxygen ha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&lt;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lock can be used to put a qt style documentation blocks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line version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&l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JavaDoc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&lt;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&l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above 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y cannot be used to document file classes, unions, stru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ums. Furthermore, the structural commands mentio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section are ignored 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ormulas Including formula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lows you to put \f$\mbox{\LaTeX}\f$ formul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(this works only for the HTML and \f$\mbox{\LaTeX}\f$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the man page output). To be able to include formulas (as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TML documentation, you will also need to have the follow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latex: the \f$\mbox{\LaTeX}\f$ compiler, needed to parse the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I have used the teTeX 0.9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vips: a tool to convert dvi files to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used version 5.86 from Radical Eye softwar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gs: the ghostscript interpreter for converting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itmaps. I have used Aladdin Ghostscript 5.1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include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in-text formulas that appear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ormulas should be put between a pair of \\f\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numbered displayed formulas that are 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rmulas should be put between \\f\[ and \\f\]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should be valid commands in \f$\mbox{\LaTeX}\f$'s math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arning Currently, doxygen is not very fault tolerant in reco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ypos in formulas. It may have to be necessary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&lt;code&gt;formula.repository&lt;/code&gt; that is written in the html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d of an incorrect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reprocessing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are used as input to doxygen can be parsed by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-in C-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doxygen does only partial preprocessing. That i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conditional compilation statements (like \#if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macro definitions, but it does not perform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the following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VERSION &gt;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default doxygen will feed the following to its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sable all preprocessing by setting \c ENABLE_PREPROCESSING to 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 the configuation file. In the case above doxygen will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expand the \c CONST_STRING macro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MACRO_EXPANSION tag in the config file to \c YES. Then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processing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 char *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oxygen will now expand \e all macro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cursively if needed). This is often too much. Therefore, doxyge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expand only those defines that you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 For this you have to set the \c EXPAND_ONLY_PREDEF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cify the macro definitions after the \c PREDEFINED t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suppose you have the following obfusciated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bstract base class called \c IUn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TERFACE(I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HRESULT,QueryInterface) (THIS_ REFIID iid, void **ppv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AddRef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Release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acro expansion doxygen will get confused, but we may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the REFIID macro, because it is documented and the user that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hould use it when implemen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following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ake sure that the proper result is fed to doxygen's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I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HRESULT   QueryInterface ( REFIID iid, void **ppv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AddRef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Release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 PREDEFINED tag accepts function like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\c DECLARE_INTERFACE), normal macro substitutions (like \c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THIS) and plain defines (like \c __cplus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preprocessor definitions that are normal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y the preprocessor (like \c __cplusplus), have to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with doxygen's parser (this is done because thes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platform/compiler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you may want to substitute a macro name or fun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without exposing the result to further macro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this but using the &lt;code&gt;:=&lt;/code&gt; operato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=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suppose we hav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List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nly way to get doxygen interpret this as a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 QList is to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= QListT:=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's preprocessor is quite powerful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flexibility you can always write an input filter and spec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\c INPUT_FILTER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reinfo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elaborate example see &lt;a href="http://www.stack.nl/~dimitri/qdbttabular/html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QdbtTabular&lt;/a&gt; \latex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{\tt http://www.stack.nl/$\sim$dimitri/qdbttabular/html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that was clear. If not, please let me know, so I can improve this document. If you hav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 look at the &lt;a href="faq.html"&gt;faq&lt;/a&gt; and the &lt;a href="trouble.html"&gt;troubleshooting&lt;/a&gt; s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