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(non-empty) comment block containing a \file (or 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use doxygen on my Java cod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t the moment there is no support for Java.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's Java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