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how_dirs "SHOW_DIRECTORIES" op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y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windows_n_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`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that are documented are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pybrief "\\copybrief" and \ref cmdcopydetails "\\copydetai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