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8-20040803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 at icmc dot sc dot usp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