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6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7.1), 38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Arabic, Brazilian Portuguese, Catalan, Chinese,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, Croatian, Czech, Danish, Dutch, English, Espera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nish, French, German, Greek, Hungarian, Indonesian, Ital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(+En), Korean (+En), Lithuanian, Macedonian, Norweg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an, Polish, Portuguese, Romanian, Russian, Serb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bianCyrilic, Slovak, Slovene, Spanish, Swedish, Turkish, Ukrai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tname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"center" cellspacing="0" cellpadding="0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"1" cellpadding="2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"-2"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ab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 Reya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reyad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imiliano Pin&lt;br/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 dot pin at bitroit dot com&lt;br/&gt;[unreachable]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 Daobing&lt;br/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daobing at gmail dot com&lt;br/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/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lin dot tw at gmail dot com&lt;br/&gt;garywlee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dot bralo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sperant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der Martine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warfnauko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Lai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dot a dot laine at tut dot 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aul Gesso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ssos dot paul at yahoo dot 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Aacute;kos Kiss&lt;br/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/&gt;[unreachable]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ndone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endy Iraw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eefour at gauldong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/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/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iroki Iseri&lt;br/&gt;Ryunosuke Satoh&lt;br/&gt;Kenji Nagamatsu&lt;br/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oyoki at gmail dot com&lt;br/&gt;sun594 at hotmail dot com&lt;br/&gt;naga at joyful dot club dot ne dot jp&lt;br/&gt;[unreachable]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im Taedong&lt;br/&gt;SooYoung Jung&lt;br/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ly1004 at gmail dot com&lt;br/&gt;jung5000 at gmail dot com&lt;br/&gt;[unreachable]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/&gt;Mindaugas Radzius&lt;br/&gt;Aidas Berukstis&lt;br/&gt;-- contact lost -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[unreachable]&lt;br/&gt;[unreachable]&lt;br/&gt;[unreachable]&lt;br/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cedo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 Jovanovsk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jovanovski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r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i Nadalizade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adalizadeh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/&gt;Grzegorz Kowal&lt;br/&gt;Krzysztof Kr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[unreachable]&lt;br/&gt;[unreachable]&lt;br/&gt;krzysztof dot kral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[unreachable]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onut Dumitrascu&lt;br/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eddumy at yahoo dot com&lt;br/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[unreachable]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Cyril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edeljko Stefano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enedjo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-- searching for the maintainer -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&amp;#x017e; Ostrover&amp;#x0161;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 dot ostroversnik at ostri dot or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&lt;br/&gt;Francisco Oltra Thennet&lt;br/&gt;David Vaquer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 at loteria3cornella dot com&lt;br/&gt;[unreachable]&lt;br/&gt;david at grupoikusnet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rk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min Ilker Cetinba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iw3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-- searching for the maintainer --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Vietnam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g Minh Tu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anvietkey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ongtable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 at zippysnoek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bic &amp; Moaz Reyad &amp; {\tt\tiny moazreyad at yahoo dot 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 at uol dot com dot 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Maximiliano Pin &amp; {\tt\tiny max dot pin at bitroit dot com} &amp; 1.6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bert Mora &amp; {\tt\tiny [unreachable] amora at iua dot upf dot es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 Daobing &amp; {\tt\tiny lidaobing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 at asiainf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lin dot tw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wlee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 dot bralo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\tiny prikrylp at skil dot 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\tiny eriksoe+doxygen at daimi dot au dot dk} &amp; 1.5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 at stack dot 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 at stack dot 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ranto &amp; Ander Martinez &amp; {\tt\tiny dwarfnauko at gmail dot com} &amp; 1.6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Antti Laine &amp; {\tt\tiny antti dot a dot laine at tut dot fi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\tiny xouthier at yahoo dot fr} &amp; 1.6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\tiny jensseidel at users dot sf dot net} &amp; 1.6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Paul Gessos &amp; {\tt\tiny gessos dot paul at yahoo dot g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\'{A}kos Kiss &amp; {\tt\tiny akiss at users dot sourceforge dot 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\"{o}ldv\'{a}ri Gy\"{o}rgy &amp; {\tt\tiny [unreachable] foldvari lost at 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nesian &amp; Hendy Irawan &amp; {\tt\tiny ceefour at gauldong dot 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 at falappa dot net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 at cam dot ac dot 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Hiroki Iseri &amp; {\tt\tiny goyoki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yunosuke Satoh &amp; {\tt\tiny sun594 at hot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 at joyful dot club dot ne dot 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[unreachable] iwasa at cosmo-system dot 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Kim Taedong &amp; {\tt\tiny fly1004 at gmail dot com} &amp; 1.6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SooYoung Jung &amp; {\tt\tiny jung5000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[unreachable] ryk at dspwiz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[unreachable] haden at homelan dot l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[unreachable] mindaugasradzius at takas dot 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[unreachable] aidasber at takas dot 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contact lost -- &amp; {\tt\tiny 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edonian &amp; Slave Jovanovski &amp; {\tt\tiny slavejovanovski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 at gmail dot 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an &amp; Ali Nadalizadeh &amp; {\tt\tiny nadalizadeh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[unreachable] Piotr dot Kaminski at ctm dot gdynia dot pl} &amp; 1.6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[unreachable] g\_kowal at poczta dot onet dot 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rzysztof Kral &amp; {\tt\tiny krzysztof dot kral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[unreachable] ruiglopes at yahoo dot 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Ionut Dumitrascu &amp; {\tt\tiny reddumy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exandru Iosup &amp; {\tt\tiny aiosup at yaho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 at cryptopro dot ru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[unreachable] dmilos at e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Cyrilic &amp; Nedeljko Stefanovic &amp; {\tt\tiny stenedjo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-- searching for the maintainer -- &amp; {\tt\tiny 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\v{z} Ostrover\v{s}nik &amp; {\tt\tiny matjaz dot ostroversnik at ostri dot org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Bartomeu &amp; {\tt\tiny bartomeu at loteria3cornella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rancisco Oltra Thennet &amp; {\tt\tiny [unreachable] foltra at puc dot c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David Vaquero &amp; {\tt\tiny david at grupoikusnet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 at yahoo dot se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kish &amp; Emin Ilker Cetinbas &amp; {\tt\tiny niw3 at yahoo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-- searching for the maintainer -- &amp; {\tt\tiny 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tnamese &amp; Dang Minh Tuan &amp; {\tt\tiny tuanvietkey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dd definition of the symbol for your language in the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wo places in th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fter the &lt;code&gt;f_langs=&lt;/code&gt; is statement,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In the string that following &lt;code&gt;\@allowed=&lt;/code&gt;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run the configure script such that is generates src/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now contain a \#define for your langua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ranslator_report.tx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