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atal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rman, Greek, Hungarian, Italian, Japanese, Korean, Lithuanian, Norweg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lish, Portuguese, Romanian, Russian, Serbian, Slovak, Slovene, Spa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,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\c WARN_NO_PARAMDOC option can be 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doxygenversion&lt;/code&gt;, &lt;code&gt;\$projectname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number (see \c PROJECT_NUMB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generated by dot. A depth value of 3 means that only nodes reac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by following a path via at most 3 edges will be shown.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further from the root node will be omitted. Note that setting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2 may greatly reduce the computation time needed for large code base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graph may be further truncated if the graph's image dim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fficient to fit the graph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width "MAX_DOT_GRAPH_WIDT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height "MAX_DOT_GRAPH_HEIGH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0 is used for the depth value (the default), the 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th-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DOT_TRANSPARENT tag to \c YES to generate images with a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which results in a white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Depending on the platform used, enabling this option may lead to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aliased labels on the edges of a graph (i.e. they become hard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