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have problems building doxygen from sourc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ref unix_problems "this section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or \\relatesalso command, if class 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ember with name f 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HP only: Doxygen requires that all PHP statements (i.e. c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 a functions/methods, otherwise you may run into pa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racked in GNOME's &lt;a href="http://bugzilla.gnome.org"&gt;bugzilla&lt;/a&gt;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ub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bugzilla.gnome.org/enter_bug.cgi?product=doxygen"&gt;new bug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bugzilla.gnome.org/buglist.cgi?product=doxygen&amp;bug_status=UNCONFIRMED&amp;bug_status=NEW&amp;bug_status=ASSIGNED&amp;bug_status=NEEDINFO&amp;bug_status=REOPENED&amp;bug_status=VERIFIED&amp;email1=&amp;emailtype1=substring&amp;emailassigned_to1=1&amp;email2=&amp;emailtype2=substring&amp;emailreporter2=1&amp;changedin=&amp;chfieldfrom=&amp;chfieldto=Now&amp;chfieldvalue=&amp;short_desc=&amp;short_desc_type=substring&amp;long_desc=&amp;long_desc_type=substring&amp;bug_file_loc=&amp;bug_file_loc_type=substring&amp;status_whiteboard=&amp;status_whiteboard_type=substring&amp;keywords=&amp;keywords_type=anywords&amp;op_sys_details=&amp;op_sys_details_type=substring&amp;version_details=&amp;version_details_type=substring&amp;cmdtype=doit&amp;namedcmd=gnome-libs+past+20+days&amp;newqueryname=&amp;order=Reuse+same+sort+as+last+time&amp;form_name=query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lt;/a&gt; if the same bug has already been submit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elieve you have found a new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&lt;a href="http://bugzilla.gnome.org/enter_bug.cgi?product=doxygen"&gt;file i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file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eporting a new bug you'll get a chance to attach a file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\e after open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and are encouraged to) add a patch for a bug.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PATCH as a keyword in the bug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cription required). Patches can also be sent directly to dimitri@stack.n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send them via the bug tracker 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