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inline_trees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, C, C++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c PROJEC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c PROJECT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unction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, and a search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each page (or in the side bar in case GENERATE_TREE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engine is implemented using javascript and DHTML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 on any modern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qthelp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HELP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HELP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QTHELP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file name of the resulting .(qch|qhp)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qthelp_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HELP_CONFI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HELP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 DOXYGEN2QTHELP_LOC is set, \c QTHELP_CONFIG must specif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fig file to pass to doxygen2qt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xygen2qthelp_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GEN2QTHELP_L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GEN2QTHELP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DOXYGEN2QTHELP_LOC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xygen2qthelp tool. If non-empty doxygen will try to run doxygen2qt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 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INLINE_TRE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abling USE_INLINE_TREES, doxygen will generate the Groups,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Hierarchy pages using a tree view instead of an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write a font called FreeSans.ttf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eference it in all dot files that doxygen genera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(or just want a differently looking font)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 \c DOT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or by setting \c DOT_FONTPATH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dot to use the output director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find it using this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