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opyright (C) 1997-2012 by Dimitri van Hees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Permission to use, copy, modify, and distribute this software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documentation under the terms of the GNU General Public License is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granted. No representations are made about the suitability of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or any purpose. It is provided "as is" without express or implied warran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ee the GNU General Public License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ocuments produced by Doxygen are derivative works derive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input used in their production; they are not affected by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! \page markdown Markdown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TOC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Markdown]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s introduced in doxygen version 1.8.0. It is a plain text forma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 written by John Gruber, with the following underlying design go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design goal for Markdown's formatting syntax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ake it as readable as possible. The idea is that a Markdown-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ocument should be publishable as-is, as plain text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ooking like it's been marked up with tags or formatting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ile Markdown's syntax has been influenced by several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ext-to-HTML filters, the single biggest source of inspi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for Markdown's syntax is the format of plain text e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\ref markdown_std "next section" the standard Markdown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briefly discussed. The reader is referred to the [Markdown site][markdow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 enhancements were made, for instance [PHP Markdown Extra][mdextra]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GitHub flavored Markdown][github]. The section \ref markdown_extra discu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tensions that doxygen suppo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ally section \ref markdown_dox discusses some specifics for doxygen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ementation of the Markdown stand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markdown]: http://daringfireball.net/projects/mark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mdextra]:  http://michelf.com/projects/php-markdown/extra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github]:   http://github.github.com/github-flavored-markdown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std Standard Mark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para Paragrap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en before doxygen had Markdown support it supported the sam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paragraph handling as Markdown: to make a paragraph you just sepa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ecutive lines of text by one or more blank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Here is text for on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e continue with more text in another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eaders Hea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ust like Markdown, doxygen supports two types of hea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vel 1 or 2 headers can be made as the fo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n level 1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n level 2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header is followed by a line containing only ='s or -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exact amount of ='s or -'s is not important as long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at least tw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ely, you can use #'s at the start of a line to make a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umber of #'s at the start of the line determines the level (up to 6 levels are support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end a header by any number of #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 This is a level 1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## This is level 3 header ######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blockquotes Block qu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ck quotes can be created by starting each line with one or more &gt;'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what is used in text-only em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 This is a block qu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 spanning multiple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s and code blocks (see below) can appear inside a quot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ote blocks can also be n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doxygen requires that you put a space after the (last) &gt;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void false positives, i.e. when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0  if OK\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1 if N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ond line will not be seen as a block quo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lists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e bullet lists can be made by starting a line with -, +, or *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More text for this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+ nested list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+ another nested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items can span multiple paragraphs (if each paragraph start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per indentation) and lists can be n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also make a numbered list like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1. First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2. Second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 sure to also read \ref mddox_lists for doxygen specif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codeblock Cod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formatted verbatim blocks can be created by ind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line in a block of text by at least 4 extra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a normal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e continue with a normal paragraph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will remove the mandatory indentation from the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you cannot start a code block in the middle of a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.e. the line preceding the code block must be emp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code_block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ntation as this is slightly different than standar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rulers Horizontal Rul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horizontal ruler will be produced for lines containing at least three 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yphens, asterisks, or underscores. The line may also include any amount of white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-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using asterisks in comment blocks does not work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f mddox_stars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emphasis Emph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mphasize a text fragment you start and end the fragment with an underscore or st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wo stars or underscores will produce strong emph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*single asterisks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_single underscore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**double asterisks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__double underscores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emph_span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mphasis spans slightly different than standar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codespan code sp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indicate a span of code, you should wrap it in backticks (`). Unlike code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spans appear inline in a paragraph.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 the `printf()`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how a literal backtick inside a code span use double backticks, i.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o assign the output of command `ls` to `var` use ``var=`ls```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code_span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spans slightly different than standar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links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supports both styles of make links defined by Markdown: *inline* and *reference*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both styles the link definition starts with the link text delimited by [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rackets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 md_inlinelinks Inline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n inline link the link text is followed by a URL and an optional link titl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ether are enclosed in a set of regular pare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nk title itself is surrounded by quo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The link text](http://example.net/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The link text](http://example.net/ "Link title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he link text](/relative/path/to/index.html "Link titl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he link text](somefile.htm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ddition doxygen provides a similar way to link a documented entit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he link text](@ref MyCl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 md_reflinks Reference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 of putting the URL inline, you can also define the link separ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n refer to it from within the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nk definition looks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: http://www.example.com "Optional tit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 of double quotes also single quotes or parenthesi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used for the title 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 defined, the link looks as fo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[link 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link text and name are the same,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[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used to refer to the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link name matching is not case sens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is shown in the following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 get 10 times more traffic from [Google] than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Yahoo] or [MSN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google]: http://google.com/        "Goog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yahoo]:  http://search.yahoo.com/  "Yahoo Searc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msn]:    http://search.msn.com/    "MSN Searc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k definitions will not be visible in the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for inline links doxygen also supports \@ref inside a link defini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myclass]: @ref MyClass "My clas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images 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rkdown syntax for images is similar to that for lin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nly difference is an additional ! before the link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/path/to/img.jp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/path/to/img.jpg "Image title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img def]: /path/to/img.jpg "Optional Tit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here you can use \@ref to link to an im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@ref image.p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img def]: @ref image.png "Caption tex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aption text is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autolink Automatic Lin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create a link to an URL or e-mail address Markdown supports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http://www.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address@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doxygen will also produce the links without the angle brack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extra Markdown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toc 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supports a special link marker `[TOC]` which can be placed in a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roduce a table of contents at the start of the page, listing all s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using `[TOC]` is the same as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f cmdtableofcontents "\\tableofcontents"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tables 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features defined by "Markdown Extra" is suppor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a href="http://michelf.com/projects/php-markdown/extra/#table"&gt;simple tables&lt;/a&gt;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able consists of a header line, a separator line, and at leas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w line. Table columns are separated by the pipe (|)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irst Header  | Second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 | 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 the following t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Header  | Second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 | 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umn alignment can be controlled via one or two col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 the header separator 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00  | 1000   | 1000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look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00  | 1000   | 1000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fenced Fenced Cod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other feature defined by "Markdown Extra" is suppor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a href="http://michelf.com/projects/php-markdown/extra/#fenced-code-blocks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enced code blocks&lt;/a&gt;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fenced code block does not require indentation,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by a pair of "fence lines". Such a line consists of 3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tilde (~) characters on a line. The end of the block should h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number of tildes. 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paragraph introduc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 one-line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 the output is the same as for a normal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languages supported by doxygen you can also make the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 with syntax highlighting. To do so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the typical file extension that correspond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gramming language after the opening fence. For highlighting accor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Python language for instance, you would need to write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{.p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lass Dumm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{.p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ss Dumm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for C you would wri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{.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t func(int a,int b) { return a*b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~~{.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unc(int a,int b) { return a*b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ly braces and dot are optional by the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eader_id Header Id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Markdown has no support for labeling headers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problem if you want to link to a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HP Markdown Extra allows you to label a header by ad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to the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Header 1                {#label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# Header 2 ##          {#labelid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link to a section in the same comment block you ca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(#label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link to a section in general, doxygen allows you to use \@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(@ref label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is only works for the headers of level 1 to 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dox Doxygen specif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en though doxygen tries to following the Markdown standard as closely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, there are couple of deviation and doxygen specifics add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page_header Including Markdown files as p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xygen can process files with Markdown forma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to work the extension for such a fil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`.md` or `.markdown`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ref cfg_extension_mapping "EXTENSION_MAPPING" if your Markdown fil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different extension, and use `md` as the name of the pars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file is converted to a page (see the \ref cmdpage "page" comman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 the name and title of the page are derived from the fil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file starts with a level 1 header however, it is used as the 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age. If you specify a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ader (as shown \ref md_header_id "here") doxygen will use that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label is called `index` or `mainpage` doxygen will p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cumentation on the front page (`index.html`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 of a file `README.md` that will appear as the main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processed by doxyg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y Main Page                         {#mainpag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ocumentation that will appear on the main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tml_blocks Treatment of HTML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rkdown is quite strict in the way it processes block-level HTM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lock-level HTML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gt; must be separated from surrounding content by blank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gt; and the start and end tags of the block should not be ind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gt; with tabs or sp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oxygen does not have this requirement, and will also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formatting inside such HTML blocks. The only exce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`&lt;pre&gt;` blocks, which are passed untouched (handy for ASCII ar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xygen will not process Markdown formatting inside verbatim or code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in other sections that need to be processed without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(for instance formulas or inline dot graph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code_blocks Code Block Ind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allows both a single tab or 4 spaces to start a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ince doxygen already replaces tabs by spaces before doing Mark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processing, the effect will only be same if TAB_SIZE in the config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has been set to 4. When it is set to a higher value space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esent in the code block. A lower value will prevent a single tab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terpreted as the start of a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th Markdown any block that is indented by 4 spaces (and 8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side lists) is treated as a code block. This indentation am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absolute, i.e. counting from the start of th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ince doxygen comments can appear at any indentation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at is required by the programming language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ses a relative indentation instead.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dentation is counted relative to the preceding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case there is no preceding paragraph (i.e. you want to start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de block), the minimal amount of indentation of the whole commen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used as a 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most cases this difference does not result in different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nly if you play with the indentation of paragraphs the dif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notice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this case Markdown will put the word code in a code bloc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reas Doxygen will treat it as normal text, since although the absol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dentation is 4, the indentation with respect to the previous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only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ote that list markers are not counted when determin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relative ind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ore text for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de block for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r Item1 the indentation is 4 (when treating the list marker as whitespac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o the next paragraph "More text..." starts at the same indentation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is therefore not seen as a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emph_spans Emphasis 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Unlike standard Markdown, doxygen will not touch internal underscore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tars, so the following will appear as-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_nice_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uthermore, a `*` or `_` only starts an emphasi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followed by an alphanumberical charact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preceded by a space, newline, or one the following characters `&lt;{([,:;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 emphasis end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not followed by an alphanumerical charact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not preceded by a space, newline, or one the following characters `({[&lt;=+-\@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astly, the span of the emphasis is limited to a singl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code_spans Code Spans 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ote that unlike standard Markdown, doxygen leaves the following untouc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`cool' word in a `nice' sent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other words; a single quote cancels the special treatment of a code sp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rapped in a pair of backtick characters. This extra restriction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dded for backward compatibility reas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lists Lists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th Markdown two lists separated by an empty line are joined together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single list which can be rather unexpected and many people consider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be a bug. Doxygen, however, will make two separate lists as you would exp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em1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em2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Item2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ith Markdown the actual numbers you use to mark the list ha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ffect on the HTML output Markdown produces. I.e. standard Markdown trea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ollowing as one list with 3 numbered it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oxygen however requires that the numbers used as marks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trictly ascending order, so the above example would produce 3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ith one item. An item with a equal or lower numb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 preceding item, will start a new list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3. Item2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Item1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4. Item2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ll produ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3. Item2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Item1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4. Item2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istorically doxygen has an additional way to create numb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ists by using `-#` mark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#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#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stars Use of asteris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pecial care has to be taken when using *'s in a commen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start a list or make a ru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xygen will strip off any leading *'s from the comment before do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processing. So although the following works f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@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/** A li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*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*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@end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n you remove the leading *'s doxygen will strip the other st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s well, making the list disappear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Rulers created with *'s will not be visible at all. They only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Markdown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limits Limits on markup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avoid that a stray * or _ matches something many paragraphs la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shows everything in between with emphasis, doxygen limits the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f a * and _ to a singl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or a code span, between the starting and ending backtick only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w line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lso for links there are limits; the link text, and link title each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ntain only one new line, the URL may not contain any new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ection markdown_debug Debugging of probl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n doxygen parses the source code it first extracts the comments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n passes these through the Markdown preprocessor. The outpu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rkdown preprocessing consists of text with \ref cmd_intro "special command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\ref htmlcmds "HTML command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second pass takes the output of the Markdown preprocesso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nverts it into the various output forma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uring Markdown preprocessing no errors are produced. Anything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es not fit the Markdown syntax is simply passed on as-is. In the subsequ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parsing phase this could lead to errors, which may not always be ob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s they are based on the intermediate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see the result after Markdown processing you can run doxygen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`-d Markdown` option. It will then print each comment block befo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fter Markdown 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html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Go to the &lt;a href="lists.html"&gt;next&lt;/a&gt; section or retur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a href="index.html"&gt;index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endhtml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