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Doxyge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gif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, Fortran, VHDL, PHP, C#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also use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markdown show the Markdown formatting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ists shows how to cre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search shows how use the external search and inde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1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&lt;a href="mailto:dimitri@stack.nl?subject=New%20project%20using%20Doxygen"&gt;m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ercial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investigating the possibilities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upport for doxygen. The forms of support I'm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mplementing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ixing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roviding priority help in answering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etter understanding of the fea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&lt;a href="mailto:dimitri@stack.nl?subject=Doxygen%20Commercial%20Support"&gt;me&lt;/a&gt;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ed for this type (or anothe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related commer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successfully used by large number of compa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ource projects already, there is always room for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bugzilla.gnome.org/buglist.cgi?product=doxygen&amp;bug_status=UNCONFIRMED&amp;bug_status=NEW&amp;bug_status=ASSIGNED&amp;bug_status=REOPENED&amp;bug_severity=enhancement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verity of the bug report is set to "enhanc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