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minor_tweaks "Minor Tweaks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layout "Layout"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\ref xmlgenerator "XML output" show how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utput 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some aspects that can be twea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colors Overa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overall color of the HTML output doxygen provides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hue "HTML_COLORSTYLE_H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sat "HTML_COLORSTYLE_S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colorstyle_gamma "HTML_COLORSTYLE_GAMM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ue, saturation, and gamma correction of the col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convenience the GUI frontend \ref doxywizard_usage "Doxywiz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rol that allows you to see the effect of changing the values of the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treevie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xygen shows navigation tabs on top of every HTM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to an interactive navigation tree as sideba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have both forms of 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use an external index (i.e.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htmlhelp "GENERATE_HTML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eclipsehelp "GENERATE_ECLIPSE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qhp "GENERATE_QHP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generate_docset "GENERATE_DOC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so disable all indice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disable_index "DISABLE_INDEX" =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generate_treeview "GENERATE_TREEVIEW" = \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dynsection Dynamic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HTML output more interactive, doxygen provides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abl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ing \ref cfg_html_dynamic_sections "HTML_DYNAMIC_SECTIONS"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hide certain content (like graphs) in the HTM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 reader expand these section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ing \ref cfg_have_dot "HAVE_DOT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\ref cfg_interactive_svg "INTERACTIVE_SVG" whil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dot_image_format "DOT_IMAGE_FORMAT" to \c svg, will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SVG images that will allow the user to zoom and pan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when the size of the images exceeds a certa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inor_tweaks_header_css Header, Footer, and Styleshe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the HTML output in detail,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make the output conform to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rest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doxygen. It is recommended only to look into this file and ove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ettings you like by putting them in a separate style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ing that extr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ref cfg_html_extra_stylesheet "HTML_EXTRA_STYL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header "HTML_HEADER" = \c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footer "HTML_FOOTER" = \c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fg_html_stylesheet "HTML_STYLESHEET" = \c customdoxygen.css &lt;b&gt;&amp;larr;obsole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not longer recommended to use HTML_STYLESHEET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ke it difficult to upgrade to a newer version of doxyg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extra_stylesheet "HTML_EXTRA_STYLESHEET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 you can 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structure of headers and footers may change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er version of doxygen, so if you are using a custom header or foo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not produce valid output anymore after upgr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of the XML file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identified by the \c navindex e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navigation tabs displayed at the top of each HTML page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also controls the items in the navigation tre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element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language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element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element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custom tabs using a type with name "user"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shows how to add a tab with title "Google"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google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field can also be a relative URL. If the URL starts with \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will point to a documented entities, such as a class, a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, or a related page. Suppose we have defined a page using \@p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mypage, then a tab with label "My Page" to this page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roup tabs together in a custom group using a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sergroup". The following example puts the above tabs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 with title "My Gro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 type="usergroup" title="My Grou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http://www.google.com" title="Goo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b type="user" url="@ref mypage" title="My 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be nested to form a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element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element within one of the above page element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element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ements has child elements per type of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element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element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elemen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element, also this element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element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lement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element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s://github.com/michaeljones/breathe"&gt;the Breathe project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example that uses doxygen XML output from Python to bridg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phinx.pocoo.org/"&gt;Sphinx&lt;/a&gt; documen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