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'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USE_MD_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input, its contents will be placed on the main page (index.htm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ful if you have a project on for instance GitHub and want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HTML_EXTRA_STYLESHEET instead of this one, 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c HTML_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output. Supported types are HTML-CSS, NativeMML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. The default value is HTML-CSS, which is slower, but ha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ility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c EXTERNAL_SEARCH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results.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ed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TRA_SEARCH_MAPPINGS tag can be used to enable searching throug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jects that are not otherwise connected via tags fil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ed to the same search index. Each project needs to have a tag fil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\ref cfg_generate_tagfile "GENERATE_TAGFILE". The search mapp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the name of tag file to a relative location wher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, similar to the \ref cfg_tagfiles "TAGFILES" option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rocessing the tag file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