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UI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like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latex_output "LATEX_OUTPUT", 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