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odo Doxygen TO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ODO/Wish lis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xpand namespaces in the file docs with the cont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to the file (maybe also expand the classes inside a namesp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support for grouping members, and document then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K&amp;R-style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re output formats: suggested are info format and RT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lit long lists in an index to a set of sm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a nice graphical front-end for creating and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it should be flexible enough to quickly add new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 the search index generation, so it uses les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ier to ge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code metrics (Anyone know a good book about code metric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features that you think are missing... So if you know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listed her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