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pported languages are English, French, Czech, Dutch, Spa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dish, Russian, Czech, Croatian, Italian, Hungarian, Finnish, German and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o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 Prikry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prikrylp@NOSPAM.skil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krylp@NOSPAM.skil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r Chel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cav@NOSPAM.cryptopro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v@NOSPAM.cryptopro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ryk@NOSPAM.dspwiz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k@NOSPAM.dspwiz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dv�ri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dvari@NOSPAM.diatronltd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vari@NOSPAM.diatronltd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zegorz K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g_kowal@NOSPAM.poczta.onet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_kowal@NOSPAM.poczta.onet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Petr Prikryl     &amp; {\tt prikrylp@skil.cz}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 &amp; Richard Kim &amp; {\tt ryk@dspwiz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�ldv�ri Gy�rgy &amp; {\tt foldvari@diatronltd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