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 Bralo, Nickolay Semyonov, Richard Kim, F�ldv�ri Gy�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zegorz Kowal, and Wang Wei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viding 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