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ivate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rotected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_php_only \\publicsection (PH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bjective-C only: Indicates that a comment block contain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class category with name \&lt;name\&gt;. Th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ath fragment" argument should include the directory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.r.t. the other directories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fg_show_dirs "SHOW_DIRECTORIES" option determines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strip_from_path "STRIP_FROM_PATH" option determine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 in Objective-C with name \&lt;name\&gt;. The arguments ar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that ends with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endcond "\\endcond" command, which is typically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raditionally this could only be achieved using C processor comma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ditional sections within a comment block on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The implementation of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 @end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, \c TEST, \c DEV, or \c DEV \c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ttribute. Possible values are "in" and "out"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meter is both input and output, use [in,out] a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meter description is a paragraph with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Doxygen's special commands do not work inside blocks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,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single line and between quotes even if it does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 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php_only PHP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