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support for multiple languages. This means that the text frag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can changed into languages other tha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supported languages are English, French, Czec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Italian, German and Japanese.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have volunteered to add support for other langu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languages and their current mai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s Brei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Jens.Breitenstein@NOSPAM.tlc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ns.Breitenstein@NOSPAM.tlc.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 Bor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deux@NOSPAM.lig.di.epfl.c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rdeux@NOSPAM.lig.di.epfl.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�gglun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T Er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ahag96@NOSPAM.nts.mh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ahag96@NOSPAM.nts.mh.se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xet@NOSPAM.hem.passagen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et@NOSPAM.hem.passagen.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stimil Hav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havran@NOSPAM.fel.cvut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ran@NOSPAM.fel.cvut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nutz Borc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co@NOSPAM.borco-ei.eng.hokudai.ac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borco@NOSPAM.borco-ei.eng.hokudai.ac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med Aldo Fais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essandro Falapp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af23@NOSPAM.cam.ac.u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f23@NOSPAM.cam.ac.uk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.falappa@NOSPAM.flashnet.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falappa@NOSPAM.flashnet.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ji Naga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naga@NOSPAM.joyful.club.ne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ga@NOSPAM.joyful.club.ne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ncisco Oltra Then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foltra@NOSPAM.puc.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tra@NOSPAM.puc.c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li Kor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Olli.Korhonen@NOSPAM.ccc.f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li.Korhonen@NOSPAM.ccc.f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olay Semyo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nob@NOSPAM.int.spb.r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ob@NOSPAM.int.spb.r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itri van He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dimitri@NOSPAM.stack.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imitri@NOSPAM.stack.n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Contact addres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 &amp; Jens Breitenstein &amp; {\tt Jens.Breitenstein@tlc.d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 &amp; Christophe Bordeux &amp; {\tt bordeux@lig.di.epfl.ch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agglund &amp; {\tt sahag96@nts.mh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XeT Erixon      &amp; {\tt xet@hem.passagen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  &amp; Vlastimil Havran &amp; {\tt havran@fel.cvut.cz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z Borcoman &amp; {\tt borco@borco-ei.eng.hokudai.ac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Alessandro Falappa &amp; {\tt a.falappa@flashnet.i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&amp; Olli Korhonen &amp; {\tt Olli.Korhonen@ccc.fi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Vladimir Vodolazkiy &amp; {\tt voldemarus@geocities.co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HOWTO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nl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er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doxygen.pro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 in the file doxygen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NL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Dutc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latexBabelPackage()&lt;/code&gt; change "dutch"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x package that adds support for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at the corresponding member in translator.h for the englis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returned and translate that into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will translate the characters to proper 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Html and man output fo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compile everything (do this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Makefile.dox* have to be regener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nd &lt;code&gt;translator_xx.h&lt;/code&gt; or a &lt;code&gt;diff -u&lt;/code&gt; of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