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pars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support for document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bug when files with the same name but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a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mplate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ner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unrelated functions and &lt;code&gt;\f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ed parse bug with &lt;code&gt;/**/&lt;/code&gt;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inline frie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list of all members now also contains the undocument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documentation is now removed from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xygen should compile on Sun Solaris (with &lt;code&gt;CC&lt;/code&gt;), HP-UX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C&lt;/code&gt;), Irix (with DCC) and Linux (with &lt;code&gt;G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link generation problem with mixed case file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Made doxygen a little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xygen should now compile on Linux (with g++) and HP-UX (with 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in er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problem with the type ca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moved some typo's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veral small bug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