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tag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file by putting the name of the tag file after \c GENERATE_TAG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tag can generate a &lt;em&gt;search index&lt;/em&gt; fo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with doxygen or for the Qt documentation. See the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doxysearch_usage.html"&gt;doxysearch&lt;/a&gt;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index contains information about all the words (and all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of) that are contain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string the index contains the set of documentation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the string and the frequency of occurrence.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ode&gt;doxysearch&lt;/code&gt; can search for words ver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st queries are processed within a few milliseconds on m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 or use a search engine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ection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to use doxytag to generate a search inde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tag -s search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version of doxygen, the search index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search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