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 not edit this file. It was generated by the translator.py scri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4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anghowto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upport for multiple languag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has built-in support for multiple languages.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ragments, generated by doxygen, can be produced in languag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nglish (the default). The output language is chose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(with default name and known as Doxy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(version 1.3.8), 30 langu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 (sorted alphabetical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ikaans, Brazilian Portuguese, Catalan, Chinese,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, Croatian, Czech, Danish, Dutch, English, Finnish, Fre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, Greek, Hungarian, Italian, Japanese (+En), Korean (+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huanian, Norwegian, Polish, Portuguese, Romanian, Russian, Serb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vak, Slovene, Spanish, Swedish, and Ukrainia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of information related to the supported languag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rted by language alphabetically.  The &lt;b&gt;Status&lt;/b&gt;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enerated from sources and shows approximately the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ranslator wa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align=center cellspacing=0 cellpadding=0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ble cellspacing=1 cellpadding=2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4040c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Language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Maintainer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Contact address &lt;/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ont size=-2 color="#ffffff"&gt;(remove the NOSPAM.)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Status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table content begin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frikaan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ohan Prinslo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ohan@NOSPAM.zippysnoek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razilian Portugu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abio "FJTC" Jun Takada Chi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hino@NOSPAM.icmc.sc.usp.b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atal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bert Mora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mora@NOSPAM.iua.upf.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2.1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hin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 Daobing&lt;br&gt;Wei Li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daobing@NOSPAM.gmail.com&lt;br&gt;liuwei@NOSPAM.asiainfo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0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hinese Tradition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el YC Lin&lt;br&gt;Gary Le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el@NOSPAM.twpda.com&lt;br&gt;garylee@NOSPAM.ecosine.com.tw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roat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oris Bral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oris.bralo@NOSPAM.zg.tel.h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ze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etr P&amp;#x0159;ikry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rikrylp@NOSPAM.skil.c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rik S&amp;oslash;e S&amp;oslash;rens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rik@NOSPAM.mail.n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ut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@NOSPAM.stack.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@NOSPAM.stack.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in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li Korhon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li.Korhonen@NOSPAM.ccc.f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bsole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ren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Xavier Outhi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xouthier@NOSPAM.yahoo.f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erm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ens Seide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ensseidel@NOSPAM.users.sf.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ree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arry Kalogiro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arkal@NOSPAM.rainbow.cs.unipi.g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2.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ungar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&amp;ouml;ldv&amp;aacute;ri Gy&amp;ouml;rgy&lt;br&gt;&amp;Aacute;kos Kis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oldvari@NOSPAM.diatronltd.com&lt;br&gt;akiss@NOSPAM.users.sourceforge.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Ital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ssandro Falappa&lt;br&gt;Ahmed Aldo Fais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ssandro@NOSPAM.falappa.net&lt;br&gt;aaf23@NOSPAM.cam.ac.u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apan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yunosuke Satoh&lt;br&gt;Kenji Nagamats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un594@NOSPAM.hotmail.com&lt;br&gt;naga@NOSPAM.joyful.club.ne.j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apanese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e the Japanese langua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 bas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ore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ichard Ki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yk@NOSPAM.dspwiz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orean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e the Korean langua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 bas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thua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omas Simonaitis&lt;br&gt;Mindaugas Radzius&lt;br&gt;Aidas Beruksti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aden@NOSPAM.homelan.lt&lt;br&gt;mindaugasradzius@NOSPAM.takas.lt&lt;br&gt;aidasber@NOSPAM.takas.l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rweg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ars Erik Jord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ej@NOSPAM.circuitry.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2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l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iotr Kaminski&lt;br&gt;Grzegorz Kow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iotr.Kaminski@NOSPAM.ctm.gdynia.pl&lt;br&gt;g_kowal@NOSPAM.poczta.onet.p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rtugu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i Godinho Lop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iglopes@NOSPAM.yahoo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oma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xandru Iosu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iosup@NOSPAM.yahoo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2.1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s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xandr Chelpanov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av@NOSPAM.cryptopro.r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rb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ejan Milosavljev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milos@NOSPAM.email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ova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tanislav Kudl&amp;aacute;&amp;#x010d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kudlac@NOSPAM.pobox.s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2.1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oven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tjaz Ostroversni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tjaz.ostroversnik@NOSPAM.zrs-tk.s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2.1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pa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rancisco Oltra Then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oltra@NOSPAM.puc.c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wed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ikael Halli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ikaelhallin@NOSPAM.yahoo.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krai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exij Tkatchenk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exij.tkatchenko@NOSPAM.gmx.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2.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table content end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h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bf Language} &amp; {\bf Maintainer} &amp; {\bf Contact address} &amp; {\bf Statu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rikaans &amp; Johan Prinsloo &amp; {\tt\tiny johan@zippysnoek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zilian Portuguese &amp; Fabio "FJTC" Jun Takada Chino &amp; {\tt\tiny chino@icmc.sc.usp.b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an &amp; Albert Mora &amp; {\tt\tiny amora@iua.upf.es} &amp; 1.2.1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&amp; Li Daobing &amp; {\tt\tiny lidaobing@gmail.com} &amp; 1.3.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Wei Liu &amp; {\tt\tiny liuwei@asiainfo.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Traditional &amp; Daniel YC Lin &amp; {\tt\tiny daniel@twpda.com} &amp; 1.3.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Gary Lee &amp; {\tt\tiny garylee@ecosine.com.tw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atian &amp; Boris Bralo &amp; {\tt\tiny boris.bralo@zg.tel.h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ech &amp; Petr P\v{r}ikryl &amp; {\tt\tiny prikrylp@skil.cz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ish &amp; Erik S\o{}e S\o{}rensen &amp; {\tt\tiny erik@mail.nu} &amp; 1.3.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ch &amp; Dimitri van Heesch &amp; {\tt\tiny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 &amp; Dimitri van Heesch &amp; {\tt\tiny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nish &amp; Olli Korhonen &amp; {\tt\tiny Olli.Korhonen@ccc.fi} &amp; obsole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nch &amp; Xavier Outhier &amp; {\tt\tiny xouthier@yahoo.fr} &amp; 1.3.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 &amp; Jens Seidel &amp; {\tt\tiny jensseidel@users.sf.net} &amp; 1.3.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k &amp; Harry Kalogirou &amp; {\tt\tiny harkal@rainbow.cs.unipi.gr} &amp; 1.2.1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garian &amp; F\"{o}ldv\'{a}ri Gy\"{o}rgy &amp; {\tt\tiny foldvari@diatronltd.com} &amp; 1.3.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\'{A}kos Kiss &amp; {\tt\tiny akiss@users.sourceforge.ne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ian &amp; Alessandro Falappa &amp; {\tt\tiny alessandro@falappa.net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hmed Aldo Faisal &amp; {\tt\tiny aaf23@cam.ac.uk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 &amp; Ryunosuke Satoh &amp; {\tt\tiny sun594@hotmail.com} &amp; 1.3.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Kenji Nagamatsu &amp; {\tt\tiny naga@joyful.club.ne.jp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En &amp; see the Japanese language &amp; {\tt\tiny ~} &amp; English ba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 &amp; Richard Kim &amp; {\tt\tiny ryk@dspwiz.com} &amp; 1.3.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En &amp; see the Korean language &amp; {\tt\tiny ~} &amp; English ba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huanian &amp; Tomas Simonaitis &amp; {\tt\tiny haden@homelan.lt} &amp; 1.3.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Mindaugas Radzius &amp; {\tt\tiny mindaugasradzius@takas.l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idas Berukstis &amp; {\tt\tiny aidasber@takas.l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wegian &amp; Lars Erik Jordet &amp; {\tt\tiny lej@circuitry.no} &amp; 1.2.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sh &amp; Piotr Kaminski &amp; {\tt\tiny Piotr.Kaminski@ctm.gdynia.pl} &amp; 1.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Grzegorz Kowal &amp; {\tt\tiny g\_kowal@poczta.onet.pl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uguese &amp; Rui Godinho Lopes &amp; {\tt\tiny ruiglopes@yahoo.com} &amp; 1.3.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anian &amp; Alexandru Iosup &amp; {\tt\tiny aiosup@yahoo.com} &amp; 1.2.1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sian &amp; Alexandr Chelpanov &amp; {\tt\tiny cav@cryptopro.ru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bian &amp; Dejan Milosavljevic &amp; {\tt\tiny dmilos@email.com} &amp; 1.3.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ak &amp; Stanislav Kudl\'{a}\v{c} &amp; {\tt\tiny skudlac@pobox.sk} &amp; 1.2.1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ene &amp; Matjaz Ostroversnik &amp; {\tt\tiny matjaz.ostroversnik@zrs-tk.si} &amp; 1.2.1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ish &amp; Francisco Oltra Thennet &amp; {\tt\tiny foltra@puc.cl} &amp; 1.3.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dish &amp; Mikael Hallin &amp; {\tt\tiny mikaelhallin@yahoo.se} &amp; 1.3.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krainian &amp; Olexij Tkatchenko &amp; {\tt\tiny olexij.tkatchenko@gmx.de} &amp; 1.2.1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on the list have indicated that they were also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other things, so if you want to help to speed things up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m (or me)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add support for a language that is not yet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dding a new language to doxyge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HOWTO explains how to add support for the new language to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ll me for which language you want to add support. If no 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lready working on support for that language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igned as the maintainer for the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Create a copy of translator_en.h and na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or_\&lt;your_2_letter_country_code\&gt;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use xx in 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 definition of the symbol for your language into lang_cfg.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capital letters for your \c xx (to be consistent).  The \c lang_cf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which language translators will be compiled into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.  It is a kind of configuration file.  If you ar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need some of the languages, you can remove (commen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s of symbols for the languages, or you can say \c \#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\c \#define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languag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&lt;translator_xx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o use the same symbol LANG_xx that you added to \c lang_cf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, the \c xx should be capital letters that identify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other hand, the \c xx inside your \c translator_xx.h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&gt;Now, in &lt;code&gt;setTranslator()&lt;/code&gt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L_EQUAL("your_language_name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Translator = new TranslatorYourLangu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endi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&lt;code&gt;if { ... }&lt;/code&gt;. I.e., it must be placed after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creating the English translator at the beginning, and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else { ... }&lt;/code&gt; part that creates the translato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language (English 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Edit libdoxygen.pro.in and add \c translator_xx.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c HEADER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&lt;code&gt;translator_xx.h&lt;/cod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&lt;code&gt;TRANSLATOR_EN_H&lt;/code&gt; to &lt;code&gt;TRANSLATOR_XX_H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wice (i.e. in the \c \#ifndef and \c \#define preprocessor command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ginning of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TranslatorEnglish to TranslatorYour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In the member &lt;code&gt;idLanguage()&lt;/code&gt; change "english"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your language (use lower case characters only)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language you may also wish to change the member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xLanguageSupportCommand(), idLanguageCharset()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 will recognize them when you start the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Edit all the strings that are returned by the member func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 with t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match punctuation and capita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special characters (with accents)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li&gt;  Enter them directly if your keyboard supports that 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a Latin-1 font. Doxygen will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to proper \f$\mbox{\LaTeX}\f$ an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ML and man output for what it is (which is fin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LanguageCharset() is set correc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 Use html codes like \&amp;auml; for an a with an umlaut (i.e. &amp;aum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HTML specification for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un configure and make again from the root of the distrib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regenerated the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Now you can use &lt;code&gt;OUTPUT_LANGUAGE = your_language_name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nfig file to generate output in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nd &lt;code&gt;translator_xx.h&lt;/code&gt; to me so I can add it to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lso your name and e-mail address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maintainers.tx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aintaining a languag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 doxygen may use new translated sentences. 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the \c Translator class requires implementation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-- its interface changes.  Of course,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 need to be translated to the other languages.  At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thods have to be implemented by the languag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class; otherwise, doxygen wouldn't even compile. 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ll language maintainers have translated the new sent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he results would not be very practical. The follow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usage of translator adapters to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&gt;The role of Translator Adapters.&lt;/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\c Translator class interface changes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e new class \c TranslatorAdapter_x_y_z is added to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_adapter.h file (here x, y, and z are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current official version of doxygen)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 that previously derived from the \c Translator clas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from this adapt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anslatorAdapter_x_y_z class implements the new,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If the new method replaces some similar but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(s) (e.g. if the number of arguments changed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the older method was changed or enriched),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x_y_z class may use the obsolete metho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ch is as close as possible to the older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language.  If it is not possible, the result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) is obtained using the English translator, which is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) always up-to-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For example,&lt;/b&gt; when the new \c trFile() metho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to determine the capitalization of the first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ular/plural form) was introduced to replace the old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Files() without arguments, the following code appear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nslator adapt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default implementation of the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d in the documentation of a group before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inks to documented files.  This is possibly loc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"Files"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localized implementation of newe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ing the obsolete method trFil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(bool first_capital, bool 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first_capital &amp;&amp; !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Files();  // possibly localized,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english.trFile(first_capital, singul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Files() is not present in the \c TranslatorEnglish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was removed as obsolete.  However, it was used unti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s call was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File(true,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xygen source files.  Probably, many language trans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the obsolete method, so it perfectly makes s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anguage dependent result in those cases.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does not implement the old method.  It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\c Translator class.  On the other hand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for a different language does not implement the new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() method.  Because of that it is derived from anoth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-- \c TranslatorAdapter_x_y_z. The \c TranslatorAdapter_x_y_z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have to implement the new, required \c trFile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translator adapter would not be compiled if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s() method was not implemented. This is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old method in the translator adapter clas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de, that was removed from the Translator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would be to pass the arguments to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nd to return its result.  Instead, the adapte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\c trFiles() in one special case -- whe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trFile(true,&amp;nbsp;false)&lt;/code&gt; is called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used case at the time of introducing the new method -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While this may look too complicated, the techniqu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rs of the core sources to chang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while the users may not even notice the change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when the new \c trFile() is used with different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 result is returned and it will be noticed by no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Here the maintainer of the language translat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t least that one particula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What says the base class of a language translator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nguage translator class inherits from any adapter cl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is needed.  In such case, the language translat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up-to-date.  On the other hand, i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derives directly from the abstract class \c Transla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ranslator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adapter classes are chained so that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 uses the one-step-newe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ase class.  The newer adapter does less \e adapting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lder one.  The oldest adapter class derives (indi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of the adapter classes.  The name of the adapter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so that its suffix is derived from the previous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oxygen that did not need the adapter.  This way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approximately, when the language translator class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-- see detail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translator adapter derives from the abstrac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Base class that derives directly from the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 class.  It adds only the private English-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or easy implementation of the default translation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es, and it also enforces implementation of on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ticing the user that the language translation is not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of that some sentences in the generated files ma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oldest adapter class is not used by any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, it can be removed from the doxygen pro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should try to reach the state with the min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o simplify the maintenance of the language translator class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upported languages, the \c translator.py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was developed (located in \c doxygen/doc director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tracts the important information about obso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methods from the source files for each of the langu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s stored in the &lt;em&gt;translator report&lt;/em&gt;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anslator_report.txt). \htmlonly If you compiled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rces and if you have also doxygen sources avail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&lt;a href="../doc/translator_report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lt;code&gt;doxygen/doc/translator_report.txt&lt;/code&gt;&lt;/a&gt; should be valid.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base class of the language translator,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also the status of the translator -- see the last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with languages above.  The \c translator.py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the doxygen documentation is generat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un the script manualy whenever you feel that it can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are not forced to use the results of the scrip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same information by looking at the adapter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ow should I update my language translator?&lt;/b&gt; First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language maintainer, or you should let him/her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hanges.  The following text was written for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as the primary aud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pproaches to be taken when upd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If you are not extremely busy, you should always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adical one.  When the update takes much more time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, you can always decide use some suitable translator adap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the changes later and still make your translator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radical way of updating the language translator&lt;/b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your translator class derive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class \c Translator and provide transl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that are required to be implemented --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if you forgot to implement some of them. 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, have a look at the \c TranslatorEnglish class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implemented method.  Looking at the previous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may help you sometimes, but it can also be mis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adapter classes do implement also the obsolet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evious \c trFiles()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 up-to-date language translators do not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Adapter_x_y_z classes at all, and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nything else than the methods required by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(i.e. the pure virtual methods of the \c Translator --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&lt;code&gt;=0;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compiles fine, try to run \c translator.py,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translator report (ASCII file) at the \c doxygen/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Even if your translator is marked as up-to-dat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ay be some remarks related to your souce code. Nam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 methods--that are not used at all--may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your language. Simply, remove their code (and run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.py again). Also, you will be informed when you forg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ase class of your translator class to some newe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r directly to the Translato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do not have time to finish all the updates&lt;/b&gt;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tart with &lt;em&gt;the most radical approach&lt;/em&gt;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You can always change the base class to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that implements all of the not-yet-implemented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prefer to update your translator gradually&lt;/b&gt;, hav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\c TranslatorEnglish (the \c translator_en.h file). Insi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the comments like &lt;code&gt;new since 1.2.4&lt;/code&gt; that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 number of methods that were implemented in the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Do implement the group of methods that are placed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that uses the same version numbers as you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(For example, your translator class have to use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1_2_4, if it does not implement the method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&lt;code&gt;new since 1.2.4&lt;/code&gt;. When you implemen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lass should use newer translator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\c translator.py script occasionaly and give it your \c 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(from \c translator_xx.h) to creat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shorter (also produced faster) -- it will contain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lated to your translator. Once you reach the sta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class should be changed to some newer adapter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 in the translator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n't forget to compile Doxygen to discover, whe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ble. The \c translator.py does not check if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with respect to the compiler. Because of that, it may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about the necessary 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obsolete language translators&lt;/b&gt; would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oo complicated adapters. Because of that,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may decide to derive such translators from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class, which is by definition alway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ing so, all the missing methods will be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translation.  This means that not-implemented metho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turn the English result.  Such translators are mar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\c obsolete.  You should read it &lt;b&gt;really obsolete&lt;/b&gt;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s about the last update can be d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, it is possible to construct better result from th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Because of that, the translator adapter class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possible.  On the other hand, implementation of adap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obsolete translators brings too much mainten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