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erl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ince version 1.2.18, Doxygen can generate a new output form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lled the &amp;quot;Perl Module output format&amp;quot;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s an intermediate format that can be used to gener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stomized output without having to modify the Doxygen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purpose is similar to the XML outpu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nerated by Doxygen.  The XML output format is more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erl Module output format is possibly simpler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output format is still experimental at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changed in incompatible ways in future version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very probable.  It is also lacking som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xygen backends.  However, it can be already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utput, as shown by the Perl Module-based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Please report any bugs or problems you find in the Per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nd or the Perl Module-based LaTeX genera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-develop mailing list.  Suggestions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perlmod_fm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When the \ref cfg_generate_perlmod "GENERATE_PERLMOD" tag is enabled in the Dox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xygen generates a number of files in the `perlmod/`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output directory.  These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`DoxyDocs.pm`:  This is the Perl modu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ocumentation, in the Perl Module form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docs_format "be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`DoxyModel.pm`:  This Perl module describ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Docs.pm`, independently of the actual docum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model_format "below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rules.make`:  This file contains the make rule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ean the files that are generated from the Doxyfil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aths to those files and other relevant inform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tended to be included by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Makefile`:  This is a simple Makefil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rules.mak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 make use of the documentation stored in DoxyDocs.pm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fault Perl Module-based generators provid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is includes the Perl Module-based LaTeX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perlmod_latex "below") or write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should not be too hard if you have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it's the main purpose of including the Perl Module back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 See \ref doxydocs_format "below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latex Using the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Perl Module-based LaTeX generator is pretty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t the moment, but you could find it useful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documentation for functions, typedef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es and classes and can be customized quite a 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eX macros.  However, there is still n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etting the \ref cfg_perlmod_latex "PERLMOD_LATEX" tag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Doxyfile enables the creation of some additional files in the `perlmod/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your output directory.  These files contain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and LaTeX code necessary to generate PDF and DVI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l Module output, using `pdflatex` and `latex` respectively.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the use of these files are also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rules.make` and the `Make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dditional generated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.pl`: This Perl script uses `DoxyDocs.pm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Model.pm to generate `doxydocs.tex`, a TeX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n a format that can be accessed by LaTeX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irectly LaTe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format.tex`: This file contains the \f$\mbox{\LaTeX}\f$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the documentation from doxydocs.tex into LaTe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be \f$\mbox{\LaTeX}\f$'ed and presen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-template.pl`:  This Perl script uses `DoxyModel.p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`doxytemplate.tex`, a \f$\mbox{\TeX}\f$ file defin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some macros.  doxytemplate.tex is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format.tex to avoid the need of explicitly defining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.tex`:  This is a very simple \f$\mbox{\LaTeX}\f$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some packages and includes doxyformat.tex and doxydocs.tex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\f$\mbox{\LaTeX}\f$'ed to produce the PDF and DVI document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dded to `doxyrules.mak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m_pdf_gen Creation of PDF and DVI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o try this you need to have installed LaTeX, PDFLaTeX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sed by `doxylatex.t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pdate your `Doxyfile` to the latest vers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-u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t both \ref cfg_generate_perlmod "GENERATE_PERLMO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perlmod_latex "PERLMOD_LATEX" t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YES in your Dox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Doxygen on your Dox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`perlmod/` subdirectory should have appeared in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nter the `perlmod/` sub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pdf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`doxylatex.pdf`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dvi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`doxylatex.dvi`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V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docs_format Docum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documentation generated by Doxygen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Docs.pm`.  This is a very simple Perl modu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statements: an assignment to the variable `$doxydocs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ary `1;` statement which usually ends Perl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stored in the variable `$doxydocs`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ccessed by a Perl script using `DoxyDocs.p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`$doxydocs` contains a tree-like structure compose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odes: strings, hashe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Strings`: These are normal Perl strings.  They can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 can contain any character.  Their semantic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tion within the tree.  This type of node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Hashes`:  These are references to anonymous Perl hash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can have multiple fields, each with a different key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sh field can be a string, a hash or a list, and its seman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key of the hash field and the location of the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ree.  The values of the hash fields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Lists`:  These are references to anonymous Perl lis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an undefined number of elements, which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.  Each element has the same type (string, hash or li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mantics, depending on the location of the lis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you can see, the documentation contained in `$doxydocs`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any special impediment to be process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nerate meaningful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ained in `$doxydocs`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emantics of the nodes of the documentation tre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\ref perlmod_tree "this 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model_forma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might be interested in processing the document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DoxyDocs.pm` without needing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each node of the documentation tree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 a `DoxyModel.pm` file which co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ing the type and children of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rest of this section is to be written yet, but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Perl scripts generated by Doxyge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latex.pl` or `doxytemplate-latex.pl`) to get an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`DoxyModel.p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_tre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