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317), 27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hinese Traditional, Croatian, Cz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sh, Dutch, English, Finn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, Greek, Hungarian, Italian,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n, Norwegian, Polish, Portuguese, Roman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