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utput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HTML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LATEX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an pag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MAN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R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RTF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RTF output probably only looks nice with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97. If you have success with other progra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X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XML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XML output is still unde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in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mpressed HTML&lt;/b&gt; (a.k.a. Windows 98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Microsoft's HTML Help workshop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GENERATE_HTMLHELP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ostScrip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from the \f$\mbox{\LaTeX}\f$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s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sults \c PDF_HYPERLINKS should be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DF&lt;/b&gt;\htmlonly &amp;nbsp;&amp;nbsp;&amp;nbsp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the \f$\mbox{\LaTeX}\f$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df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get hyperlinks in the PDF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PDF_HYPERLINKS should be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