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 and do not end with a semicolon. 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