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ABLE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R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KBD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KBD&gt;  Ends a \c &lt;KBD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