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++, Java, (Corba, Microsoft, and KDE-DCOP) Java, IDL and 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classes, structs, u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, variables, functions, typedefs, enums and 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KDO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dot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dependency graphs, collaboration dia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you to put documentation in the 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generate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can be used in any C or C++ project, it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for projects 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