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,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lineno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perty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tle is optional, so this command can also be used to add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`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callgraph \callgrap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ref cfg_have_dot "HAVE_DOT" is set to YES,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or method calls other documented functions). The call grap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 The completeness (and correctness) of the call graph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\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defin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examp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fil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\em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ed if a comment block is \e not placed in front (or behi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nction declaration or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comment block \e is in front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) be o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fn command on a \e single line, since the argument ends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is not absolutely needed, since it will lead to du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interface \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\e after an \c \\internal command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or the end of the section (whichever comes firs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ed as "internal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internal command is put inside a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for example \ref cmdsection "\\section") all subsection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re considered to be internal as well. Only a new secti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level will be visible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or hi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 \\ref index (if the 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abled, otherwise you should use \\ref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 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space 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va packag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perty \property (qualified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ty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both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. It 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global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_n_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lse \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if the previous conditional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not enabled. The previous section should have been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c \\if, \c \\ifnot, or \c \\else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else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 if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ndif 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with \c \\if or \c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\if or \c \\ifnot one and only one matching \c \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use conditional commands inside alias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Where the following aliases are defined in the configuration file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 ENABLED_SECTIONS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ifnot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 "\\if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note can be entered. The para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. The text of the paragraph has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no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notes. The \\no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par "\\p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ragraph title is given this command starts a paragrap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so work inside other paragrap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\\param or \\warning) without ending th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re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names joined by either &lt;code&gt;::&lt;/code&gt; or &lt;code&gt;\#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nderstood as referring to a class and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est case can b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the test case to a separate t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ODO item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an item to a separate TOD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xrefitem &lt;key&gt; "(heading)" "(list title)" 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mmand is a generalization of commands such as \ref cmdtodo "\\tod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can be used to create user-defined text sections which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oss-referenced between the place of occurrence and a related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will be generated. On the related page all se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type will be col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entifier uniquely representing the type of the section. The second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 quoted string representing the heading of the section und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as the title for the related page containing all item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"todo", "test", "bug", and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an idea on how to use the \\xrefitem command and what its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, consider the todo list, which (for English output) can be se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is very tedious and error-prone to repeat the fir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s of the command for each section, the command is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 in combination with the \ref cfg_aliases "ALIASES" op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which you can refer with the \\ref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\ref cmdmainpage "\\mainpage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link \link &lt;link-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ection of a relate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ubsection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ubsection "\\sub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paragraph "\\paragrap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 and \ref cmddontinclude "\\dont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lineno \includelineno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orks the same way as \\include, but will ad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th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skipline 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endcode "\\endcode", section \ref cmdverbatim "\\verbatim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s it at the location of the command. This command can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void cases where a documentation block would otherwise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licated or it can be used to extend the documentation of an inher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k object can point to a member (of a class, file or grou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lass, a namespace, a group, a page, or a file (checked in that or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the object pointed to is a member (function,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, etc), the compound (class, file, or group) contai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be documented for the copying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py the documentation for a memb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for instance one can put the following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@copydoc MyClass::myfunctio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member is overloaded, you should specify the argumen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type1,type2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doc command can be used recursively, but cycles in the 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t graph. The text fragment ends with \ref cmdenddot "\\enddo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pass the text on to dot and include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using the command \\ref inside the URL value you can conveni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Note that the classes in the above graph are clic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dotfile \dotfile &lt;file&gt; ["caption"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n image generated by dot from \&lt;file\&gt; in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dotfile_dirs "DOTFILE_DIRS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ot file is found it will be used as an input file to the dot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ivalent to \ref cmdem "\\e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s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m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anonly 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manonly "\\man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image_path "IMAGE_PATH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urth argument is also optional and can be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This is on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format=&lt;code&gt;latex&lt;/code&gt;). The \c sizeindic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is is an example of how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only \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N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groff cod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 pages. You can use the \\htmlonly and \\latexon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endhtmlonly and \\endlatexonly pairs to provid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and \f$\mbox{\LaTeX}\f$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 \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is command to refer to member function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custom XML ta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\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c OUTPUT_LANGUAGE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character has to be escap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erc \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%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auto-linking to word that is also a documented class or str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HP files there are a number of additional commands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ide classes to make members public, private, or protect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language itself doesn't support this n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a single item use one of \\private, \\protected, \\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rting a section with a certain protection level us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\privatesection, \\protectedsection, \\public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commands are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vate:", "protected:", and "public:" in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