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input "INPUT" tag is the only tag for which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value. See section \ref config for more detail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. 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ader files, you can add the names of the file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put "INPUT"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warnings of undocumented members will not be gener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\ref cfg_extract_all "EXTRACT_ALL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html_output "HTML_OUTPUT", \ref cfg_latex_output "LATEX_OUTPU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ref cfg_man_output "MAN_OUTPUT" tags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utput directory does not exist, \c doxygen will try to crea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. To get the best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F output you should set the \ref cfg_pdf_hyperlinks "PDF_HYPERLINK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ref cfg_tab_size "TAB_SIZE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ref cfg_repeat_brief "REPEAT_BRIEF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by defaul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e detailed description. If you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you should put a backslash and space behind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 is required for the JavaDoc style,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NO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treats JavaDoc comments just like Qt comments (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explicit \ref cmdbrief "\\brief" command to add a 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ity can only have \e one brief and \e one detailed descri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one comment block of the same type, only on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. Furthermore, the structur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ioned in the previous section (like &lt;code&gt;\\class&lt;/code&gt;)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group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two mechanisms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chanism works at a global level, creating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group. These groups are called "modules"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chanism works within a member list of some compound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refered to as a "member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a way to group things together on a separate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cument a group as a whole, as well as all individual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 group can be files, namespaces, classes,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enums, typedefs, and defines, but also oth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group, you should put the \ref cmddefgroup "\\def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a special comment block. The first argument of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abel that should uniquely identify the group.  You can mak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a member of a specific group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ref cmdingroup "\\ingroup" command inside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group Memb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pound (e.g. a class or file) has many members, it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o group them together. Doxygen already automatically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gether on type and protection level, but maybe you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enough or that that default group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because you feel that members of different (syntac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belong to the same (semantic)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group i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@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{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@}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if you prefer C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. Note that the members of the grou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cially inside the member group'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opening marker of a block a separate comment block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. This block should contain the \ref cmdname "@n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\ref cmdname "\name") command and is used to specify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oup. Optionally, the comment block may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ing of member groups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members of a member group inside a class have the s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ection level (for instance all are static public member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whole member group is displayed as a sub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/protection level group (the group is display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ction of the "Static Public Members" section for insta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members have different types, then the group is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level as the automatically gener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ce all member-groups of a class to be at the top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 \ref cmdnosubgrouping "\\nosubgrouping" comma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f the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memgr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&lt;a href="$(DOXYGEN_DOCDIR)/examples/memgrp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Group1 is displayed as a subsection of the "Public Members"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2 is a separate section because it contains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ction levels (i.e. public and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f \ref cfg_class_graph "CLASS_GRAPH" is set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d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a graph is sometimes truncated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provided by Valter Minute that helps doxyg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 through the boilerplate code in Microsoft's ATL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= DECLARE_REGISTRY_RESOURCEID=//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LARE_PROTECT_FINAL_CONSTRUCT=// \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COM_MAP=/* \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COM_MAP=*/// \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PROP_MAP=/* \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PROP_MAP=*/// \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_MSG_MAP=/* \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_MSG_MAP=*/// \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TDMETHOD(a)=HRESULT a" \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TL_NO_VTABLE= "\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__declspec(a)= "\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