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 Doxygen'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gen's interna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that this section is still under construction!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how source files are proces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hoverview.gif "Data flow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archoverview.eps "Data flow overvie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 steps abov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fig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hat controls the settings of a project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ttings are stored in the singleton class \c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fig.h. The parser itself is written using \c flex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\c src/config.l. This parser is also used directly by \c doxy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put in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nfiguration option has one of 5 possible types: \c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st, \c Enum, \c Int, or \c Bool. The values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global functions \c Config_getXXX(), where \c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option. The argument of these function is a str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as it appears in the configuration file. For in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_getBool("GENERATE_TESTLIST") returns a reference to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is \c TRUE if the test list was enabled in the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\c readConfiguration() in \c src/doxyge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mand line options and then calls the configur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 Preprocess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mentioned in the config file are (by default)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(after being piped through a user defined filter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eprocessor works differs somewhat from a standard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does not do macro expansion, although it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ll macros. Typical usage is to only expand a user spec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cros. This is to allow macro names to appear i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ameters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fference is that the preprocessor parses, but not actually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hen it encounters a \#include (with the exception of \#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side { ... } blocks). The reasons behind this devi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is to prevent feeding multiple defin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unctions/classes to doxygen's parser. If all source fil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common header file for instance, the class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(and their documentation) would be present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written using \c flex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src/pre.l. For condition blocks (\#if) evaluation of constant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. For this a \c yacc based parser is used, which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stexp.y and \c src/constexp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 is invoked for each file using the \c preprocessFil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clared in \c src/pre.h, and will append the preprocessed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aracter buffer. The format of the charact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6 file nam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ed input buffer is fed to the language parse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as a big state machine using \c flex. I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\c src/scanner.l. There is one parser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(C/C++/Java/IDL). The state variables \c inside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c insideJava are uses at some places for language specific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of the parser is to convert the input buffer into a tree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sically an abstract syntax tree). An entry is defined in \c src/entry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 blob of loosely structured information. The most importan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section which specifies the kind of information contained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one scanner/parser per language instead of one big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the first pass parsing of documentation blocks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e defines (these are currently gathered by the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language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ata organiz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ep consists of many smaller steps, tha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of the extracted classes, files, name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unctions, packages, pages, and groups. Besid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during this step relations (such as inheritance rel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tracted entiti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has a function defined in \c src/doxygen.cpp,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ee of entries, built during language parsing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ing information" part of \c parseInpu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step is a number of dictionari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oxygen "namespace" defined in \c src/doxygen.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se dictionaries are derived from the class \c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c MemberDef, for instance, holds all information for a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such a class can be part of a file ( class \c Fil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( class \c ClassDef ), a namespace ( class \c Namespac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( class \c GroupDef ), or a Java package ( class \c PackageD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ag fil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g files are specified in the configuration file, these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AX based XML parser, which can be found in \c src/tagreader.c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arsing a tag file is the insertion of \c Entry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ree. The field \c Entry::tagInfo is used to mark the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, and holds information about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cumentation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are stored as strings in the ent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re is a string for the brief description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description. The documentation parser re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executes the commands it finds in it (this is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sing the documentation). It writes the result directly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written in C++ and can be found in src/docparser.cp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are eaten by the parser come from src/doctokenize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 found in the comment blocks are passed on to the sour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documentation parser is \c validatingParse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in \c src/docparser.h.  For simple text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c validatingParseText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ourc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 browsing is enabled or if code fragments ar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source pars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rser tries to cross-reference to source code it pa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entities. It also does syntax highlighting of th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ly written to the outpu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entry point for the code parser is \c parseCod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c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utput generat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ata is gathered and cross-referenced,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various formats. For this it uses the method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class \c OutputGenerator. In order to gene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formats at once, the methods of \c OutputLis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class maintains a list of concrete output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method called is delegated to all generato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mall deviations in what is written to the out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output generator, it is possible to temporarily dis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The OutputList class contains various \c disable() and \c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r this. The methods \c OutputList::pushGeneratorState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putList::popGeneratorState() are used to temporari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enabled/disabled output generators on 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is generated directly from the gathered data structur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XML will be used as an intermediate language (IL)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will then use this IL as a starting poin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utput formats. The advantage of having an IL is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 developed tools written in various langu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tract information from the XML output. Possible tool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active sourc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lass dia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ing cod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ebu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xygen uses a lot of \c flex code it is importan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\c flex works (for this one should read the man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understand what it is doing when \c flex is parsing som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hen flex is used with the -d option it outputs wha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. This makes it quite easy to follow what is going 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input fra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toggle debug information for a given flex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ollowing perl script, which automatically adds or removes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rect line in th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!/usr/local/bin/per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 = shift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oggle debugging mode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r remove the -d flex flag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(rename "Makefile.libdoxygen","Makefile.libdoxygen.old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cannot rename Makefile.libdoxygen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pen(F,"&lt;Makefile.libdoxygen.old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(open(G,"&gt;Makefile.libdoxygen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DERR "Error: opening file Makefile.libdoxygen for writing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Processing Makefile.libdoxygen..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/\(LEX\) -P([a-z]+)YY -t $file/(LEX) -d -P\1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En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( s/\(LEX\) -d -P([a-z]+)YY -t $file/(LEX) -P\1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Dis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G "$_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"Makefile.libdoxygen.o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STDERR "Warning file Makefile.libdoxygen.old does not exist!\n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u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w =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 $now, $now, $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