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1.0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&amp;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&amp;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&amp;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4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parser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support for documenting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3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search engine &lt;a href="doxysearch_usage.html"&gt;doxysearch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search through the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bug when files with the same name but in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as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mplate classe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ner classe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regarding unrelated functions and &lt;code&gt;\f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ixed parse bug with &lt;code&gt;/**/&lt;/code&gt;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regarding inline frie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list of all members now also contains the undocument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documentation is now removed from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xygen should compile on Sun Solaris (with &lt;code&gt;CC&lt;/code&gt;), HP-UX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C&lt;/code&gt;), Irix (with DCC) and Linux (with &lt;code&gt;G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several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2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link generation problem with mixed case filena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Made doxygen a little more por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xygen should now compile on Linux (with g++) and HP-UX (with C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in er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problem with the type cas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moved some typo's from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veral small bug fix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