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f$\mbox{\LaTeX}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tug.org"&gt;teTeX 1.0&lt;/a&gt; (for Uni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ctan.tug.org/tex-archive/systems/win32/web2c/fptex-0.3/"&gt;fpTeX 0.3&lt;/a&gt; (for Window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LaTeX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&gt;Note:&lt;/b&gt; For windows you will have to set the &lt;code&gt;DOTFONTPATH&lt;/code&gt;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include the current directory (e.g. &lt;code&gt;DOTFONTPATH=.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help workshop&lt;/a&gt; (for Windows only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ompiling compressed HTML output (a.k.a. the new Windows hel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