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h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ptionall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lass browser you typically 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the description for each it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use this option if you send me a configuration fil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