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enabled by default, which results in a transparent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