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at of a Makefile. It is parsed by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\c = character and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quences of non-blanks. If the value should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n expanded 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, Finnish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sh, Russian, Croatian, Polis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, the Javadoc-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PDF_HYPERLINKS tag is set to \c YES, the LaTeX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pared for conversion to pdf (using ps2pdf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PRE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PREDEF_ONLY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D_BY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 then doxygen will generate a graph for each document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owing the documented files that directly or indirectly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a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