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mlcmds HT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HTML commands that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Note that all attributes of a HTML tag are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HREF and NAME attributes for the A tag are the only exce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A HREF="..."\&gt;&lt;/tt&gt; Starts a HTML hyper-link (HTML on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A NAME="..."\&gt;&lt;/tt&gt; Starts an named anchor (HTM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A&gt;    Ends a link or anchor (HTM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B&gt;     Starts a piece of text displayed in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B&gt;    Ends a \c &lt;B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BODY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BODY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BR&gt;    Forces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CENTER&gt; start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CENTER&gt; end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CODE&gt;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CODE&gt; End a \c &lt;CODE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DD&gt;    Starts an it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DFN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DFN&gt;  Ends a \c &lt;DFN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DL&gt;    Start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DL&gt;   End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DT&gt;    Starts a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DT&gt; 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EM&gt;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EM&gt;   Ends a \c &lt;EM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FORM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FORM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HR&gt;    Writes a horizontal r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H1&gt;    Starts an unnumb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H1&gt;   Ends an unnumber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H2&gt;    Start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H2&gt;   End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H?&gt;    Where ? is one of {3,4,5,6}, start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H?&gt;   Where ? is one of {3,4,5,6}, end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I&gt; 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INPUT&gt; Does not generated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I&gt;    Ends a \c &lt;I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IMG&gt;   This command is written with attributes to the HTML outpu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LI&gt;    Starts a new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LI&gt; 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META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MULTICOL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MUTLICOL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OL&gt;    Start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OL&gt;   End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P&gt;     Starts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P&gt;  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&lt;PRE&gt; starts a code frag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ivalent to the command \\code (see section \ref cmd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PRE&gt; ends a code fra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ivalent to the command \\endcode (see section \ref cmdend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SMALL&gt; starts a section of text displayed in a small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SMALL&gt; ends a \c &lt;SMALL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STRONG&gt; start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STRONG&gt; end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SUB&gt;   Starts a piece of text displayed in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SUB&gt;  Ends a \c &lt;SUB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SUP&gt;   Starts a piece of text displayed in super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SUP&gt;  Ends a \c &lt;/SUP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&lt;TABLE&gt; starts a table, the available space of a page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vided equally amount the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TABLE&gt; ends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TD&gt;    Starts a new tab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TD&gt; 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TR&gt;    Starts a new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&lt;/TR&gt;   Does not generate any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TT&gt; 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TT&gt;   Ends a \c &lt;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UL&gt;    Start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UL&gt;   End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VAR&gt;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VAR&gt;  Ends a \c &lt;/VAR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HTML characters entities that are recogniz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copy; the copyrigh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quot; a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&amp;?uml;   where ? is one of {A,E,I,O,U,Y,a,e,i,o,u,y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diaeresis accent (like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acute; where ? is one of {A,E,I,O,U,Y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es a character with a acute accent (like &amp;aacute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grave;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grave accent (like &amp;agrav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circ; 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circumflex accent (like &amp;acirc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tilde; where ? is one of {A,N,O,a,n,o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tilde accent (like &amp;atild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