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, Terry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Reimen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