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08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config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fig_format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nfiguration file is a free-form ASCII text file with a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similar to that of a Makefile, with the default name \c Doxyfile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d by \c doxygen.  The file may contain tabs and newlin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ing purposes.  The statements in the file are case-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may be placed anywhere within the file (except within quot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begin with the \# character and end at the end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essentially consists of a list of assignment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statement consists of a \c TAG_NAME written in capit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the &lt;code&gt;=&lt;/code&gt; character and one or more values. If the same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ssigned more than once, the last assignment overwrites any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. For options that take a list as their arg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&lt;code&gt;+=&lt;/code&gt; operator can be used instead of &lt;code&gt;=&lt;/code&gt; to app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values to the list. Values are sequences of non-blanks. If the value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one or more blanks it must be surrounded by quotes (&amp;quot;...&amp;quo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lines can be concatenated by inserting a backslash (\\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the last character of a line. Environment variables can be expa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pattern &lt;code&gt;\$(ENV_VARIABLE_NAME)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include part of a configuration file from another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using a &lt;code&gt;\@INCLUDE&lt;/code&gt; tag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@INCLUDE = config_fil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ndverbat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clude file is searched in the current working directory.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pecify a list of directories that should be searched before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current working directory. Do this by putting a &lt;code&gt;\@INCLUDE_PATH&lt;/code&gt;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se paths before the &lt;code&gt;\@INCLUDE&lt;/code&gt; tag, e.g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@INCLUDE_PATH = my_config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options can be divided into several categ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low is an alphabetical index of the tags that are recogn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the descriptions of the tags grouped by categ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ref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abbreviate_brief ABBREVIATE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aliases ALI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item cfg_allexternals ALLEXTERN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item cfg_alphabetical_index ALPHABETICAL_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always_detailed_sec ALWAYS_DETAILED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binary_toc BINARY_TOC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builtin_stl_support BUILTIN_STL_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item cfg_brief_member_desc BRIEF_MEMBER_DESC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call_graph CALL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caller_graph CALLER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item cfg_case_sense_names CASE_SENSE_N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chm_file CHM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item cfg_class_diagrams CLASS_DIA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class_graph CLASS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collaboration_graph COLLABORATION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cols_in_alpha_index COLS_IN_ALPHA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item cfg_compact_latex COMPACT_LATEX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compact_rtf COMPACT_RT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cpp_cli_support CPP_CLI_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create_subdirs CREATE_SUB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irectory_graph DIRECTORY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item cfg_disable_index DISABLE_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istribute_group_doc DISTRIBUTE_GROUP_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cset_bundle_id DOCSET_BUNDLE_I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cset_feedname DOCSET_FEED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t_fontname DOT_FONT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t_fontpath DOT_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t_fontsize DOT_FO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t_graph_max_nodes DOT_GRAPH_MAX_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t_image_format DOT_IMAGE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t_multi_targets DOT_MULTI_TAR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t_path DO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t_transparent DOT_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tfile_dirs DOTFILE_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doxyfile_encoding DOXYFILE_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nable_preprocessing ENABLE_PRE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num_values_per_line ENUM_VALUES_PER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nabled_sections ENABLED_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ample_path EXAMPL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ample_patterns EXAMP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ample_recursive EXAMPLE_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clude 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clude_patterns EXCLUD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clude_symlinks EXCLUDE_SYM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pand_as_defined EXPAND_AS_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pand_only_predef EXPAND_ONLY_PRE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tension_mapping EXTENSION_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ternal_groups EXTERNAL_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tra_packages EXTRA_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tract_all EXTRACT_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tract_anon_nspaces EXTRACT_ANON_N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tract_local_classes EXTRACT_LOCAL_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tract_local_methods EXTRACT_LOCAL_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tract_private EXTRACT_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extract_static EXTRAC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file_patterns FI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file_version_filter FILE_VERSION_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filter_patterns FILTER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filter_source_files FILTER_SOURCE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formula_fontsize FORMULA_FO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full_path_names FULL_PATH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autogen_def GENERATE_AUTOGEN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buglist GENERATE_BUG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chi GENERATE_CHI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deprecatedlist GENERATE_DEPRECIATE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docset GENERATE_DOC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html GENERATE_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htmlhelp GENERATE_HTML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latex GENERATE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legend GENERATE_LE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man GENERATE_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perlmod GENERATE_PERLMO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qhp GENERATE_QHP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rtf GENERATE_RT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tagfile GENERATE_TA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testlist GENERATE_TEST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todolist GENERATE_TODO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treeview GENERATE_TRE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enerate_xml GENERATE_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raphical_hierarchy GRAPHICAL_HIER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group_graphs GROUP_GRAPH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ave_dot HAVE_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hc_location HHC_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ide_friend_compounds HIDE_FRIEND_COMP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ide_in_body_docs HIDE_IN_BODY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ide_scope_names HIDE_SCOPE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ide_undoc_classes HIDE_UNDOC_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ide_undoc_members HIDE_UNDOC_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ide_undoc_relations HIDE_UNDOC_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tml_align_members HTML_ALIGN_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tml_dynamic_sections HTML_DYNAMIC_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tml_footer HTML_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tml_header HTML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tml_output HTML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html_stylesheet HTML_STYLE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dl_property_support IDL_PROPERTY_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gnore_prefix IGNORE_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mage_path IMAG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clude_graph INCLUDE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clude_path INCLUD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herit_docs INHERIT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line_info INLINE_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line_inherited_memb INLINE_INHERITED_MEMB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line_sources INLINE_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pu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put_encoding INPUT_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put_filter INPUT_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internal_docs INTERNAL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javadoc_autobrief JAVADOC_AUTO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latex_batchmode LATEX_BATCH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latex_cmd_name LATEX_CMD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latex_header LATEX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latex_hide_indices LATEX_HIDE_IND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latex_output LATEX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layout_file LAYOUT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acro_expansion MACRO_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akeindex_cmd_name MAKEINDEX_CMD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an_extension MAN_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an_links MAN_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an_output MAN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ax_dot_graph_depth MAX_DOT_GRAPH_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ax_initializer_lines MAX_INITIALIZER_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scgen_path MSCGEN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multiline_cpp_is_brief MULTILINE_CPP_IS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optimize_for_fortran OPTIMIZE_FOR_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optimize_output_for_c OPTIMIZE_OUTPUT_FOR_C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optimize_output_java OPTIMIZE_OUTPUT_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optimize_output_vhdl OPTIMIZE_OUTPUT_VHDL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output_directory OUTPUT_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output_language OUTPUT_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aper_type PAPER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df_hyperlinks PDF_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erl_path PERL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erlmod_latex PERLMOD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erlmod_pretty PERLMOD_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erlmod_makevar_prefix PERLMOD_MAKEVAR_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redefined P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roject_name PROJ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project_number PROJECT_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qhp_namespace QHP_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qhp_virtual_folder QHP_VIRTUAL_F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qhp_cust_filter_name QHP_CUST_FILTER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qhp_cust_filter_attrs QHP_CUST_FILTER_ATT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qhp_sect_filter_attrs QHP_SECT_FILTER_ATT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qhg_location QHG_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qt_autobrief QT_AUTO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quiet 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recursive 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referenced_by_relation REFERENCED_BY_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references_relation REFERENCES_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references_link_source REFERENCES_LINK_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repeat_brief REPEAT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rtf_extensions_file RTF_EXTENSIONS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rtf_hyperlinks RTF_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rtf_output RTF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rtf_stylesheet_file RTF_STYLESHEET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earch_includes SEARCH_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earchengine SEARCH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eparate_member_pages SEPARATE_MEMBER_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hort_names SHORT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how_dirs SHOW_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how_files SHOW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how_include_files SHOW_INCLUDE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how_namespaces SHOW_NAME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ip_support SIP_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kip_function_macros SKIP_FUNCTION_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ort_brief_docs SORT_BRIEF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ort_by_scope_name SORT_BY_SCOP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ort_members_constructors_first SORT_MEMBERS_CTORS_1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ort_group_names SORT_GROUP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ort_member_docs SORT_MEMBER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ource_browser SOURCE_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trip_code_comments STRIP_CODE_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trip_from_inc_path STRIP_FROM_INC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trip_from_path STRIP_FROM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ubgrouping SUBGROU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symbol_cache_size SYMBOL_CACHE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tab_size TAB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tagfiles TAG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template_relations TEMPLATE_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toc_expand TOC_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treeview_width TREEVIEW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typedef_hides_struct TYPEDEF_HIDES_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uml_look UML_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use_htags USE_H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use_pdflatex USE_PDF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use_windows_encoding USE_WINDOWS_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verbatim_headers VERBATIM_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warn_format WARN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warn_if_doc_error WARN_IF_DOC_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warn_if_undocumented WARN_IF_UN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warn_logfile WARN_LO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warn_no_paramdoc WARN_NO_PARAM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warnings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xml_dtd XML_DT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xml_output XML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xml_programlisting XML_PROGRAM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fg_xml_schema XML_SCHEM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secref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fig_project Project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xyfile_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XYFILE_ENCODING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XYFILE_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tag specifies the encoding used for all characters in the config fil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low. The default is UTF-8 which is also the encoding used for all tex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occurrence of this tag. Doxygen uses libiconv (or the iconv buil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c) for the transcoding. See http://www.gnu.org/software/libiconv for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sible encod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roj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ROJECT_NAM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ROJ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PROJECT_NAME tag is a single word (or a sequence of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urrounded by double-quotes) that should identify the project for whic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ation is generated. This name is used in the title of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d pages and in a few other pl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roject_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ROJECT_NUMB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ROJECT_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PROJECT_NUMBER tag can be used to enter a project or revi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uld be handy for archiving the generated document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ome version control system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output_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t&gt;\c OUTPUT_DIRECTORY &lt;dd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OUTPUT_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OUTPUT_DIRECTORY tag is used to specify the (relative or absolut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ath into which the generated documentation will be writt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a relative path is entered, it will be relative to the lo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doxygen was started. If left blank the current directory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reate_sub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t&gt;\c CREATE_SUBDIRS &lt;dd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REATE_SUB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REATE_SUBDIRS tag is set to \c YES, then doxygen will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4096 sub-directories (in 2 levels) under the output directory of each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mat and will distribute the generated files over these director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abling this option can be useful when feeding doxygen a huge amount of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, where putting all generated files in the same directory would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uses performance problems for the file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output_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OUTPUT_LANGUAG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OUTPUT_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OUTPUT_LANGUAGE tag is used to specify the language in whic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generated by doxygen is written. Doxygen will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to generate all constant output in the proper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language is English, other supported languag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frikaans, Arabic, Brazilian, Catalan, Chinese, Croatian, Czech, Danish, Dutc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nnish, French, German, Greek, Hungarian, Italian, Japanese, Korea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ithuanian, Norwegian, Persian, Polish, Portuguese, Romanian, Russian, Serbia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lovak, Slovene, Spanish, Swedish, and Ukraini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use_windows_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USE_WINDOWS_ENCODING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USE_WINDOWS_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tag can be used to specify the encoding used in the generated outpu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encoding is not always determined by the language that is chos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also whether or not the output is meant for Windows or non-Windows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case there is a difference, setting the \c USE_WINDOWS_ENCODING tag to \c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ces the Windows encoding, (this is the default for the Windows binary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as setting the tag to \c NO uses a Unix-style encoding (the defaul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platforms other than Window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brief_member_des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BRIEF_MEMBER_DESC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BRIEF_MEMBER_D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BRIEF_MEMBER_DESC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 brief member descriptions after the members that are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 and class documentation (similar to JavaDo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o NO to disabl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epeat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EPEAT_BRIE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EPEAT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REPEAT_BRIEF tag is set to \c YES (the default) doxyge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epend the brief description of a member or function before the detai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scrip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par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both \c HIDE_UNDOC_MEMBERS and \c BRIEF_MEMBER_DESC are set to \c NO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ief descriptions will be completely sup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abbreviate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ABBREVIATE_BRIE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ABBREVIATE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tag implements a quasi-intelligent brief description abbrevi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is used to form the text in various listings. Each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list, if found as the leading text of the brief description,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pped from the text and the result after processing the whole list,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the annotated text. Otherwise, the brief description is used as-is. If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nk, the following values are used ("\$name" is automatically replac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 of the entity): "The $name class" "The $name widget" "The $name 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is" "provides" "specifies" "contains" "represents" "a" "an" "th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always_detailed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ALWAYS_DETAILED_SEC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ALWAYS_DETAILED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ALWAYS_DETAILED_SEC and \c REPEAT_BRIEF tags are both set to \c YE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will generate a detailed section even if there is only a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line_inherited_memb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LINE_INHERITED_MEMB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INLINE_INHERITED_ME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INLINE_INHERITED_MEMB tag is set to \c YES, doxygen will show all inher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bers of a class in the documentation of that class as if those member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ry class members. Constructors, destructors and assignment operat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ase classes will not be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full_path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FULL_PATH_NAM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FULL_PATH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FULL_PATH_NAMES tag is set to \c YES doxygen will prepend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 before files name in the file list and in the header files. If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NO the shortest path that makes the file name unique will be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trip_from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TRIP_FROM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TRIP_FROM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FULL_PATH_NAMES tag is set to \c YES then the \c STRIP_FROM_PATH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used to strip a user-defined part of the path. Stripp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nly done if one of the specified strings matches the left-hand par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. The tag can be used to show relative paths in the fil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left blank the directory from which doxygen is run is us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 to str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trip_from_inc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TRIP_FROM_INC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TRIP_FROM_INC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STRIP_FROM_INC_PATH tag can be used to strip a user-defined par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th mentioned in the documentation of a class, which t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reader which header file to include in order to use a cla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left blank only the name of the header file containing th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finition is used. Otherwise one should specify the include path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normally passed to the compiler using the -I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ase_sense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ASE_SENSE_NAM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ASE_SENSE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ASE_SENSE_NAMES tag is set to \c NO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only generate file names in lower-case letters. If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YES upper-case letters are also allowed. This is useful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es or files whose names only differ in case and if your fil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s case sensitive file names. Windows users are advised to se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 to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hort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HORT_NAM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HORT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SHORT_NAMES tag is set to \c YES, doxygen will generate much sho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but less readable) file names. This can be useful is your fil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esn't support long names like on DOS, Mac, or CD-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javadoc_auto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JAVADOC_AUTOBRIE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JAVADOC_AUTO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\c JAVADOC_AUTOBRIEF is set to \c YES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interpret the first line (until the first dot) of a JavaDoc-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ent as the brief description. If set to NO (the default)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vadoc-style will behave just like regular Qt-style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hus requiring an explicit \@brief command for a brief descrip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qt_auto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QT_AUTOBRIE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QT_AUTO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\c QT_AUTOBRIEF is set to \c YES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interpret the first line (until the first dot) of a Qt-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 as the brief description. If set to NO (the default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t-style will behave just like regular Qt-style comments (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ing an explicit \\brief command for a brief descrip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builtin_stl_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BUILTIN_STL_SUPPOR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BUILTIN_STL_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use STL classes (i.e. std::string, std::vector, etc.) but do no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 (a tag file for) the STL sources as input, then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his tag to \c YES in order to let doxygen match functions declara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itions whose arguments contain STL classes (e.g. func(std::string); v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(std::string) {}). This also make the inheritance and collab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agrams that involve STL classes more complete and accu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pp_cli_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PP_CLI_SUPPOR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PP_CLI_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use Microsoft's C++/CLI language, you should set this option to Y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able parsing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ip_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IP_SUPPOR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OPTIMIZE_OUTPUT_S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t the SIP_SUPPORT tag to YES if your project consis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f &lt;a href="http://www.riverbankcomputing.co.uk/sip/"&gt;sip&lt;/a&gt; sources on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 will parse them like normal C++ but will assume all classes use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stead of private inheritance when no explicit protection keyword is pres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dl_property_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DL_PROPERTY_SUPPOR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DL_PROPERTY_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icrosoft's IDL there are propget and propput attributes to indicate g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setter methods for a property. Setting this option to \c YES (the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make doxygen to replace the get and set methods by a propert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ation. This will only work if the methods are indeed getting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tting a simple type. If this is not the case, or you want to sh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thods anyway, you should set this option to \c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istribute_group_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ISTRIBUTE_GROUP_DOC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ISTRIBUTE_GROUP_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member grouping is used in the documentation and the DISTRIBUTE_GROUP_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 is set to YES, then doxygen will reuse the documentation o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ber in the group (if any) for the other members of the group.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members of a group must be documented 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ultiline_cpp_is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ULTILINE_CPP_IS_BRIE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ULTILINE_CPP_IS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ULTILINE_CPP_IS_BRIEF tag can be set to YES to make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eat a multi-line C++ special comment block (i.e. a block of //! or /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) as a brief description. This used to be the default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w default is to treat a multi-line C++ comment block as a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. Set this tag to YES if you prefer the old behaviour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setting this tag to YES also means that rational rose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not recognized any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etails_at_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ETAILS_AT_TOP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ETAILS_AT_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DETAILS_AT_TOP tag is set to YES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output the detailed description near the top, like Java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et to NO, the detailed description appears after the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herit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HERIT_DOC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HERIT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INHERIT_DOCS tag is set to \c YES (the default) then an un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ber inherits the documentation from any documented member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-imp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eparate_member_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EPARATE_MEMBER_PAG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EPARATE_MEMBER_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SEPARATE_MEMBER_PAGES tag is set to \c YES, then doxygen will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new page for each member. If set to \c NO, the documentation of a memb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part of the file/class/namespace that contain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tab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TAB_SIZ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TAB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TAB_SIZE tag can be used to set the number of spaces in a ta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uses this value to replace tabs by spaces in code frag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ali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ALIAS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ALI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tag can be used to specify a number of aliases that a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s commands in the documentation. An alias has the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=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example ad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"sideeffect=\par Side Effects:\n"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ut the command \\sideeffect (or \@sideeffect) in the documentation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result in a user-defined paragraph with heading "Side Effects: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put \\n's in the value part of an alias to insert new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optimize_output_for_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OPTIMIZE_OUTPUT_FOR_C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OPTIMIZE_OUTPUT_FOR_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t the \c OPTIMIZE_OUTPUT_FOR_C tag to \c YES if your project consis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f C sources only. Doxygen will then generate output that is more tailo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C. For instance, some of the names that are used will be differ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list of all members will be omitted,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optimize_output_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OPTIMIZE_OUTPUT_JAVA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OPTIMIZE_OUTPUT_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he OPTIMIZE_OUTPUT_JAVA tag to YES if your project consists of Jav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ython sources only. Doxygen will then generate output that is more tailo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that language. For instance, namespaces will be presented as packag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qualified scopes will look different,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optimize_for_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OPTIMIZE_FOR_FORTRA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OPTIMIZE_FOR_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t the \c OPTIMIZE_FOR_FORTRAN tag to \c YES if your project consists of Fortr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rces. Doxygen will then generate output that is tailored for Fortr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optimize_output_vhd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OPTIMIZE_OUTPUT_VHDL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OPTIMIZE_OUTPUT_VHD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t the \c OPTIMIZE_OUTPUT_VHDL tag to \c YES if your project consists of VHD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rces. Doxygen will then generate output that is tailored for VHD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ension_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ENSION_MAPPING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ENSION_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selects the parser to use depending on the extension of the files it par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is tag you can assign which parser to use for a given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has a built-in mapping, but you can override or extend it using this t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rmat is ext=language, where ext is a file extension, and language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rsers supported by doxygen: IDL, Java, Javascript, C#, C, C++, D, PH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jective-C, Python, Fortran, VHDL, C, C++. For instance to make doxygen t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inc files as Fortran files (default is PHP), and .f files as C (default is Fortran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: inc=Fortran f=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ubgrou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UBGROUPING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UBGROU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he \c SUBGROUPING tag to \c YES (the default) to allow class member group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type (for instance a group of public functions) to be pu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group of that type (e.g. under the Public Functions section). Set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NO to prevent subgrouping. Alternatively, this can be done per clas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ref cmdnosubgrouping "\\nosubgrouping"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nchor cfg_typedef_hides_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TYPEDEF_HIDES_STRUC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TYPEDEF_HIDES_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\c TYPEDEF_HIDES_STRUCT is enabled, a typedef of a struct, union, or e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s documented as struct, union, or enum with the name of the typedef.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typedef struct TypeS {} TypeT&lt;/code&gt;, will appear in the documentation as a str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th name \c TypeT. When disabled the typedef will appear as a member of a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amespace, or class. And the struct will be named \c TypeS. This can typ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e useful for C code in case the coding convention dictates that all comp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s are typedef'ed and only the typedef is referenced, never the tag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ymbol_cache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YMBOL_CACHE_SIZ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YMBOL_CACHE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SYMBOL_CACHE_SIZE determines the size of the internal cache us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rmine which symbols to keep in memory and which to flush to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the cache is full, less often used symbols will be written to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small to medium size projects (&lt;1000 input files) the default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obably good enough. For larger projects a too small cache size can 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to be busy swapping symbols to and from disk most of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using a significant performance pena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system has enough physical memory increasing the cache will impr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formance by keeping more symbols in memory. Note that the value work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logarithmic scale so increasing the size by one will rougly dou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emory usage. The cache size is given by this formula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f$2^{(16+\mbox{SYMBOL\_CACHE\_SIZE})}\f$. The valid range is 0..9, the default is 0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sponding to a cache size of \f$2^{16} = 65536\f$ symb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fig_build Build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ract_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RACT_ALL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RACT_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EXTRACT_ALL tag is set to \c YES doxygen will assume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ntities in documentation are documented, even if no documentation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vailable. Private class members and static file members will be hid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less the \c EXTRACT_PRIVATE and \c EXTRACT_STATIC tags are set to \c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par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will also disable the warnings about undocumented memb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are normally produced when \c WARNINGS is set to \c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ract_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RACT_PRIVAT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RACT_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EXTRACT_PRIVATE tag is set to \c YES all private members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 will be included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rac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RACT_STATIC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RAC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XTRACT_STATIC tag is set to \c YES all static members of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included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ract_local_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RACT_LOCAL_CLASS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RACT_LOCAL_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EXTRACT_LOCAL_CLASSES tag is set to \c YES classes (and struct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fined locally in source files will be included in the docu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et to NO only classes defined in header files are included.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any effect for Java 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ract_anon_n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RACT_ANON_NSPAC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RACT_ANON_N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is flag is set to YES, the members of anonymous namespaces will be extra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appear in the documentation as a namespace called 'anonymous_namespace{file}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file will be replaced with the base name of the file that contains the anony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space. By default anonymous namespace are hid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ract_local_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RACT_LOCAL_METHOD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RACT_LOCAL_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flag is only useful for Objective-C code. When set to \c YES lo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thods, which are defined in the implementation section but n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terface are included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et to \c NO (the default) only methods in the interface ar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ide_undoc_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IDE_UNDOC_MEMBER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IDE_UNDOC_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HIDE_UNDOC_MEMBERS tag is set to \c YES, doxygen will hid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ndocumented members inside documented classes or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et to \c NO (the default) these members will b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ous overviews, but no documentation section i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option has no effect if \c EXTRACT_ALL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ide_undoc_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IDE_UNDOC_CLASS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IDE_UNDOC_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HIDE_UNDOC_CLASSESS tag is set to \c YES, doxygen will hid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ocumented cl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et to \c NO (the default) these classes will b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ous overvie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option has no effect if \c EXTRACT_ALL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ide_friend_comp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IDE_FRIEND_COMPOUND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IDE_FRIEND_COMP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HIDE_FRIEND_COMPOUNDS tag is set to \c YES, Doxygen will hid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iend (class|struct|union) decla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et to \c NO (the default) these declarations will b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ide_in_body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IDE_IN_BODY_DOC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IDE_IN_BODY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\c HIDE_IN_BODY_DOCS tag is set to \c YES, Doxygen will hid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blocks found inside the body of a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set to \c NO (the default) these blocks will be append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's detailed documentation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ternal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TERNAL_DOC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TERNAL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INTERNAL_DOCS tag determines if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is typed after a \ref cmdinternal "\\internal" command is included. If the tag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\c NO (the default) then the documentation will be ex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it to \c YES to include the interna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ide_scope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IDE_SCOPE_NAM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IDE_SCOPE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HIDE_SCOPE_NAMES tag is set to \c NO (the default) then doxy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show members with their full class and namespace scop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ation. If set to \c YES the scope will be hidd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how_include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HOW_INCLUDE_FIL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HOW_INCLUDE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SHOW_INCLUDE_FILES tag is set to YES (the default)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ll put a list of the files that are included by a file in the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line_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LINE_INFO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addindex INLINE_INF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INLINE_INFO tag is set to \c YES (the default) then a tag [inlin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inserted in the documentation for inline me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ort_member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ORT_MEMBER_DOC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ORT_MEMBER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SORT_MEMBER_DOCS tag is set to \c YES (the default)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sort the (detailed) documentation of file and class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phabetically by member name. If set to \c NO the members will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laration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ort_brief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ORT_BRIEF_DOC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ORT_BRIEF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SORT_BRIEF_DOCS tag is set to \c YES then doxygen will s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ief descriptions of file, namespace and class members alphabe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member name. If set to \c NO (the default) the members will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laration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ort_group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ORT_GROUP_NAM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ORT_GROUP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SORT_GROUP_NAMES tag is set to \c YES then doxygen will sor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erarchy of group names into alphabetical order. If set to \c NO (the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group names will appear in their defined ord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ort_by_scop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ORT_BY_SCOPE_NAM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ORT_BY_SCOP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SORT_BY_SCOPE_NAME tag is set to \c YES, the class lis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rted by fully-qualified names, including namespaces. If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 (the default), the class list will be sorted only by class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including the namespace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note This option is not very useful if \c HIDE_SCOPE_NAMES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@note This option applies only to the class list, no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phabetical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ort_members_constructors_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ORT_MEMBERS_CTORS_1S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ORT_MEMBERS_CTORS_1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SORT_MEMBERS_CTORS_1ST tag is set to \c YES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sort the (brief and detailed) documentation of class members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tructors and destructors are listed first. If set to NO (the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nstructors will appear in the respective orders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SORT_MEMBER_DOCS and \c SORT_BRIEF_DO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note If \c SORT_BRIEF_DOCS is set to \c NO this option is igno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rting brief membe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note If \c SORT_MEMBER_DOCS is set to \c NO this option is igno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rting detailed membe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deprecate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DEPRECATEDLIS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DEPRECATE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ENERATE_DEPRECATEDLIST tag can be used to enable (YE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able (NO) the deprecated list. This list is cre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ting \ref cmddeprecated "\\deprecat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todo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TODOLIS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TODO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ENERATE_TODOLIST tag can be used to enable (YE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able (NO) the todo list. This list is cre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ting \ref cmdtodo "\\tod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test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TESTLIS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TEST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ENERATE_TESTLIST tag can be used to enable (YE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able (NO) the test list. This list is cre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ting \ref cmdtest "\\test" commands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bug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BUGLIS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BUG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ENERATE_BUGLIST tag can be used to enable (YE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able (NO) the bug list. This list is cre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ting \ref cmdbug "\\bug" commands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nabled_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NABLED_SECTIO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NABLED_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ENABLED_SECTIONS tag can be used to enable 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ation sections, marked by \ref cmdif "\\if" \&lt;section-label\&gt; 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ref cmdendif "\\endif" and \ref cmdcond "\\cond" \&lt;section-label\&gt;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ref cmdendcond "\\endcond" 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ax_initializer_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X_INITIALIZER_LIN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X_INITIALIZER_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MAX_INITIALIZER_LINES tag determines the maximum number of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the initial value of a variable or define can be. If the initial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ists of more lines than specified here it will be hidden. Use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0 to hide initializers completely. The appearance of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vidual variables and defines can be controlled using \ref cmdshowinitializer "\\showinitializ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\ref cmdhideinitializer "\\hideinitializer" command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how_used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HOW_USED_FIL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HOW_USED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he \c SHOW_USED_FILES tag to \c NO to disable the list of files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the bottom of the documentation of classes and structs. If set to \c Y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 will mention the files that were used to generate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how_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HOW_DIRECTORI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HOW_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sources in your project are distributed over multiple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setting the SHOW_DIRECTORIES tag to YES will show the directory hier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how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HOW_FIL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HOW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he \c SHOW_FILES tag to \c NO to disable the generation of the Files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ill remove the Files entry from the Quick Index an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der Tree View (if specified). The default is \c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how_name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HOW_NAMESPAC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HOW_NAME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he \c SHOW_NAMESPACES tag to \c NO to disable the gener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spaces page.  This will remove the Namespaces entry from the Quick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from the Folder Tree View (if specified). The default is \c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 messages_input Options related to warning and progress mess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QUIE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QUIET tag can be used to turn on/off the messages that ar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standard output by doxygen. Possible values are \c YES and \c 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\c YES implies that the messages are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left blank \c NO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WARNING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WARNINGS tag can be used to turn on/off the warning messag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enerated to standard error by doxygen. Possible values are \c YES and \c 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\c YES implies that the warnings are on. If left blank \c NO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b Tip: Turn warnings on while writing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warn_if_un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WARN_IF_UNDOCUMENTE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WARN_IF_UN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\c WARN_IF_UNDOCUMENTED is set to \c YES, then doxygen will generate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undocumented members. If \c EXTRACT_ALL is set to \c YES then this fla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matically be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warn_if_doc_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WARN_IF_DOC_ERRO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WARN_IF_DOC_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\c WARN_IF_DOC_ERROR is set to \c YES, doxygen will generate warning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tential errors in the documentation, such as not documenting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s in a documented function, or documenting paramet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n't exist or using markup commands wrong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warn_no_param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WARN_NO_PARAMDOC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WARN_NO_PARAM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\c WARN_NO_PARAMDOC option can be abled to get warning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 that are documented, but have no documentation for their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return value. If set to \c NO (the default) doxygen will only war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ong or incomplete parameter documentation, but not about the abs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warn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WARN_FORMA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WARN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WARN_FORMAT tag determines the format of the warning messag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 can produce. The string should contain the &lt;code&gt;\$file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\$line&lt;/code&gt;, and &lt;code&gt;\$text&lt;/cod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s, which will be replaced by the file and line number from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rning originated and the warning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warn_lo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WARN_LOGFIL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WARN_LO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WARN_LOGFILE tag can be used to specify a file to which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error messages should be written. If left blank the output is 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tder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fig_input Input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PU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INPUT tag is used to specify the files and/or directories that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ed source files. You may enter file names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c myfile.cpp or directories like \c /usr/src/myproje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parate the files or directories with spaces.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b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is tag is empty the current directory is sear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put_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PUT_ENCODING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PUT_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tag can be used to specify the character encoding of the source fil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 parses. Internally doxygen uses the UTF-8 encoding, which is also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put encoding. Doxygen uses libiconv (or the iconv built into libc) for the transcod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e &lt;a href="http://www.gnu.org/software/libiconv"&gt;the libiconv documentation&lt;/a&gt;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ist of possible encod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fi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FILE_PATTER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FI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value of the \c INPUT tag contains directories, you can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c FILE_PATTERNS tag to specify one or more wildcard 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like \c *.cpp and \c *.h ) to filter out the source-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directories. If left blank the following patterns are tes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.c *.cc *.cxx *.cpp *.c++ *.java *.ii *.ixx *.ipp *.i++ *.inl *.h *.hh *.hxx *.hp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h++ *.idl *.odl *.cs *.php *.php3 *.inc *.m *.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file_version_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FILE_VERSION_FILT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FILE_VERSION_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FILE_VERSION_FILTER tag can be used to specify a program or scri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should invoke to get the current version for each file (typicall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control system). Doxygen will invoke the program by executing (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open()) the command &lt;code&gt;command input-file&lt;/code&gt;, where \c comman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value of the \c FILE_VERSION_FILTER tag, and \c input-file is th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f an input file provided by doxyg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atever the program writes to standard output is used as the file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f using a shell script as a filter for Unix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_VERSION_FILTER = "/bin/sh versionfilter.sh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shell script for CV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#!/bin/sh</w:t>
      </w:r>
    </w:p>
    <w:p>
      <w:pPr>
        <w:pStyle w:val="PreformattedText"/>
        <w:bidi w:val="0"/>
        <w:spacing w:before="0" w:after="0"/>
        <w:jc w:val="left"/>
        <w:rPr/>
      </w:pPr>
      <w:r>
        <w:rPr/>
        <w:t>cvs status $1 | sed -n 's/^[ \]*Working revision:[ \t]*\([0-9][0-9\.]*\).*/\1/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ndverbat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shell script for Sub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#!/bin/sh</w:t>
      </w:r>
    </w:p>
    <w:p>
      <w:pPr>
        <w:pStyle w:val="PreformattedText"/>
        <w:bidi w:val="0"/>
        <w:spacing w:before="0" w:after="0"/>
        <w:jc w:val="left"/>
        <w:rPr/>
      </w:pPr>
      <w:r>
        <w:rPr/>
        <w:t>svn stat -v $1 | sed -n 's/^[ A-Z?\*|!]\{1,15\}/r/;s/ \{1,15\}/\/r/;s/ .*//p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filter for ClearCa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VERSION_INFO = "cleartool desc -fmt \%Vn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layout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LAYOUT_FIL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LAYOUT_FILE tag can be used to specify a layout file which will be par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. The layout file controls the global structure of the generated outpu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n output format independent way. The create the layout file that re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's defaults, run doxygen with the -l option. You can optionally specif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name after the option, if omitted DoxygenLayout.xml will be used as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f the layout file. Note that if you run doxygen from a directory contai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file called DoxygenLayout.xml, doxygen will parse it automatically even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LAYOUT_FILE tag is left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ECURSIV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RECURSIVE tag can be used to specify whether or not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hould be searched for input files as well. Possible values are \c Y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\c NO.  If left blank \c NO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CLUD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EXCLUDE tag can be used to specify files and/or directories tha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luded from the \c INPUT source files. This way you can easily exclu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directory from a directory tree whose root is specified with the \c INPUT t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clude_sym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CLUDE_SYMLINK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CLUDE_SYM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EXCLUDE_SYMLINKS tag can be used select whether or not files or directo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are symbolic links (a Unix filesystem feature) are excluded from the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clud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CLUDE_PATTER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CLUD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value of the \c INPUT tag contains directories,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EXCLUDE_PATTERNS tag to specify one or more wildcard patterns to 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rtain files from thos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te that the wildcards are matched against the file with absolute pat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o to exclude all test directories use the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de&gt;*&lt;/code&gt;&lt;code&gt;/test/&lt;/code&gt;&lt;code&gt;*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ampl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AMPLE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AMPL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EXAMPLE_PATH tag can be used to specify one or more fil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ies that contain example code fragments that are includ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\include command in section \ref cmdinclude "\\include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ample_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AMPLE_RECURSIV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AMPLE_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XAMPLE_RECURSIVE tag is set to \c YES then subdirectori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arched for input files to be used with the \\include or \\dont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mands irrespective of the value of the \c RECURSIVE ta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ossible values are \c YES and \c NO. If left blank \c NO is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amp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AMPLE_PATTER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AMP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value of the \c EXAMPLE_PATH tag contains directories,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EXAMPLE_PATTERNS tag to specify one or more wildcard pattern (like *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*.h) to filter out the source-files in the directories. If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nk all files ar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mag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MAGE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MAG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IMAGE_PATH tag can be used to specify one or more fil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rectories that contain images that are to be includ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(see the \ref cmdimage "\\image"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put_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PUT_FILT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PUT_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INPUT_FILTER tag can be used to specify a program that doxygen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oke to filter for each input file. Doxygen will invoke the filt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executing (via popen())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 &lt;filter&gt; &lt;input-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\&lt;filter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the value of the \c INPUT_FILTER tag, and \&lt;input-file\&gt; is the nam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 file. Doxygen will then use the output that the filter program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tandard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filter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FILTER_PATTER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FILTER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FILTER_PATTERNS tag can be used to specify filters on a per fil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is.  Doxygen will compare the file name with each pattern and app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ter if there is a match.  The filters are a list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tern=filter (like &lt;code&gt;*.cpp=my_cpp_filter&lt;/code&gt;). See \c INPUT_FILTER for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 on how filters are used. If \c FILTER_PATTERNS is empty, \c INPUT_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s applied to all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filter_source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FILTER_SOURCE_FIL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FILTER_SOURCE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FILTER_SOURCE_FILES tag is set to \c YES, the input filter (if se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ref cfg_input_filter "INPUT_FILTER" ) will also be used to filter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les that are used for producing the source files to brow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.e. when SOURCE_BROWSER is set to Y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ourcebrowser_index Source browsing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ource_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OURCE_BROWS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OURCE_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SOURCE_BROWSER tag is set to \c YES then a list of source fil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generated. Documented entities will be cross-referenced with these 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To get rid of all source code in the generated output, make su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VERBATIM_HEADERS is set to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line_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LINE_SOURC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LINE_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 the \c INLINE_SOURCES tag to \c YES will include the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functions, classes and enums directly into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trip_code_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TRIP_CODE_COMMENT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TRIP_CODE_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 the \c STRIP_CODE_COMMENTS tag to \c YES (the default) will i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to hide any special comment blocks from generated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gments. Normal C and C++ comments will always remain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eferenced_by_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EFERENCED_BY_RELATIO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EFERENCED_BY_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REFERENCED_BY_RELATION tag is set to \c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for each documented function all 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unctions referencing it will be lis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eferences_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EFERENCES_RELATIO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EFERENCES_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REFERENCES_RELATION tag is set to \c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for each documented function all documented ent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lled/used by that function will be lis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eferences_link_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EFERENCES_LINK_SOURC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EFERENCES_LINK_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REFERENCES_LINK_SOURCE tag is set to \c YES (the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SOURCE_BROWSER tag is set to \c YES, then the hyperlink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unctions in REFERENCES_RELATION and REFERENCED_BY_RELATION list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k to the source code.  Otherwise they will link to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verbatim_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VERBATIM_HEADER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VERBATIM_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\c VERBATIM_HEADERS tag is set the \c YES (the default)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generate a verbatim copy of the header file for each cla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an include is specified. Set to NO to disabl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lass "\\clas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use_h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USE_HTAG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USE_H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USE_HTAGS tag is set to \c YES then the references to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point to the HTML generated by the htags(1) tool instead of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ilt-in source browser. The htags tool is part of GNU's global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ging system (see http://www.gnu.org/software/global/global.htm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use it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# Install the latest version of global (i.e. 4.8.6 or bet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# Enable SOURCE_BROWSER and USE_HTAGS in the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# Make sure the INPUT points to the root of the source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# Run doxygen as norm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will invoke htags (and that will in turn invoke gtags), so these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t be available from the command line (i.e. in the search pat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sult: instead of the source browser generated by doxygen, the lin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rce code will now point to the output of ht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alphabetical_index Alphabetical index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alphabetical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ALPHABETICAL_IND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ALPHABETICAL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ALPHABETICAL_INDEX tag is set to \c YES, an alphabetical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f all compounds will be generated. Enable this if the project cont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lot of classes, structs, unions or interf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OLS_IN_ALPHA_IND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nchor cfg_cols_in_alpha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OLS_IN_ALPHA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alphabetical index is enab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see \c ALPHABETICAL_INDEX) then the \c COLS_IN_ALPHA_INDEX tag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to specify the number of columns in which this list will be split (can be a number in the range [1..20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gnore_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GNORE_PREFI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GNORE_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case all classes in a project start with a common prefix, all classe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put under the same header in the alphabetical 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IGNORE_PREFIX tag can be used to specify a pref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or a list of prefixes) that should be ignored while generating the 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a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html_output HTML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HTML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HTML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HTML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OUTPU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HTML_OUTPUT tag is used to specify where the HTML docs will be 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relative path is entered the value of \c OUTPUT_DIRECTO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in front of it. If left blank `html' will be used as the default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file_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FILE_EXTENSIO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FILE_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HTML_FILE_EXTENSION tag can be used to specify the file extensi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generated HTML page (for example: .htm, .php, .asp). If it is left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will generate files with .html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t&gt;\c HTML_HEADER &lt;dd&gt;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HTML_HEADER tag can be used to specify a user-defined HTM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ader file for each generated HTML page. To get valid HTML the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contain at least a \c \&lt;HTML\&gt; and a \c \&lt;BODY\&gt; tag, bu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ood idea to include the style sheet that is generated by doxygen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imal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T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ITLE&gt;My title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LINK HREF="doxygen.css" REL="stylesheet" TYPE="text/cs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tag is left blank doxygen will gener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andard head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markers have a special meaning inside the header and foo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t&gt;&lt;code&gt;\$title&lt;/code&gt;&lt;dd&gt;will be replaced with the title of the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t&gt;&lt;code&gt;\$datetime&lt;/code&gt;&lt;dd&gt;will be replaced with current the date and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t&gt;&lt;code&gt;\$date&lt;/code&gt;&lt;dd&gt;will be replaced with the current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t&gt;&lt;code&gt;\$year&lt;/code&gt;&lt;dd&gt;will be replaces with the current 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t&gt;&lt;code&gt;\$doxygenversion&lt;/code&gt;&lt;dd&gt;will be replaced with the version of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dt&gt;&lt;code&gt;\$projectname&lt;/code&gt;&lt;dd&gt;will be replaced with the na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roject (see \c PROJECT_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t&gt;&lt;code&gt;\$projectnumber&lt;/code&gt;&lt;dd&gt;will be replaced with the projec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see \c PROJECT_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t&gt;&lt;code&gt;\$relpath\$&lt;/code&gt;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\c CREATE_SUBDIRS is enabled, the command &lt;code&gt;\$relpath\$&lt;/code&gt;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to produce a relative path to the root of the HTML output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.g. use \$relpath\$doxygen.css, to refer to the standard style 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section \ref doxygen_usage for information on how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header that doxygen normally 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FOOT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HTML_FOOTER tag can be used to specify a user-defined HTML foote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generated HTML page. To get valid HTML the footer file should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least a \c \&lt;/BODY\&gt; and a \c \&lt;/HTML\&gt; tag. A minimal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HT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tag is left blank doxygen will generate a standard foo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commands have a special meaning inside the foo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de&gt;\$title&lt;/code&gt;, &lt;code&gt;\$datetime&lt;/code&gt;, &lt;code&gt;\$date&lt;/code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\$doxygenversion&lt;/code&gt;, &lt;code&gt;\$projectname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\$projectnumber&lt;/code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 will replace them by respect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itle of the page, the current date and time, only the current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ersion number of doxygen, the project name (see \c PROJECT_NAME)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ject number (see \c PROJECT_NUMB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section \ref doxygen_usage for information on how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footer that doxygen normally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style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STYLESHEE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STYLE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HTML_STYLESHEET tag can be used to specify a user-defined casc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yle sheet that is used by each HTML page. It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e-tune the look of the HTML output. If the tag is left blank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ll generate a default style she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section \ref doxygen_usage for information on how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yle sheet that doxygen normally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align_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ALIGN_MEMBER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ALIGN_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HTML_ALIGN_MEMBERS tag is set to \c YES, the members of clas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or namespaces will be aligned in HTML using tables. If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c NO a bullet list will b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b&gt;Note: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 this tag to \c NO will become obsolete in the future, since I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nt to support and test the aligned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dynamic_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DYNAMIC_SECTIO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DYNAMIC_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HTML_DYNAMIC_SECTIONS tag is set to \c YES then the generated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will contain sections that can be hidden and shown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ge has loaded. For this to work a browser that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avaScript and DHTML is required (for instance Mozilla 1.0+, Firef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etscape 6.0+, Internet explorer 5.0+, Konqueror, or Safari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doc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DOCSE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DOC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DOCSET tag is set to \c YES, additional index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ll be generated that can be used as inpu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http://developer.apple.com/tools/xcode/"&gt;Apple's Xcod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grated development environment&lt;/a&gt;, introduced with OSX 10.5 (Leopar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reate a documentation set, doxygen will generate a Makefi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TML output directory. Running \c make will produce the docset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rectory and running &lt;code&gt;make install&lt;/code&gt; will install the docse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~/Library/Developer/Shared/Documentation/DocSets&lt;/cod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that Xcode will find it at startup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http://developer.apple.com/tools/creatingdocsetswithdoxygen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article&lt;/a&gt;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nchor cfg_docset_feed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CSET_FEEDNAM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CSET_FEED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\c GENERATE_DOCSET tag is set to \c YES, this tag determines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ed. A documentation feed provides an umbrella under which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ation sets from a single provider (such as a company or product suit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grou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cset_bundle_i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CSET_BUNDLE_I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\c GENERATE_DOCSET tag is set to \c YES, this tag specifies a str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uniquely identify the documentation set bundle. This should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verse domain-name style string, e.g. &lt;code&gt;com.mycompany.MyDocSet&lt;/code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will append &lt;code&gt;.docset&lt;/code&gt; to th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html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HTMLHELP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HTML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HTMLHELP tag is set to \c YE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 generates three additional HTML index fil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c index.hhp, \c index.hhc, and \c index.hhk. The \c index.hhp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oject file that can be rea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http://msdn.microsoft.com/library/default.asp?url=/library/en-us/htmlhelp/html/vsconHH1Start.as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crosoft's HTML Help Workshop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HTML Help Workshop contains a compiler that can convert all HTML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d by doxygen into a single compiled HTML file (.chm).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TML files are now used as the Windows 98 help format, and will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ld Windows help format (.hlp) on all Windows platforms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ressed HTML files also contain an index, a table of cont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you can search for words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HTML workshop also contains a viewer for compressed HTM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nchor cfg_chm_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HM_FIL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HM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\c GENERATE_HTMLHELP tag is set to \c YES, the \c CHM_FILE tag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used to specify the file name of the resulting .chm fil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add a path in front of the file if the result sh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ten to the html outpu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nchor cfg_hhc_lo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HC_LOCATIO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HC_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\c GENERATE_HTMLHELP tag is set to \c YES, the \c HHC_LOCATION tag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used to specify the location (absolute path including file name)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TML help compiler (hhc.exe). If non-empty doxygen will try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TML help compiler on the generated index.hh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chi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CHI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C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HTMLHELP tag is set to \c YES, the \c GENERATE_CHI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s if a separate .chi index file is generated (&lt;code&gt;YES&lt;/code&gt;) 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should be included in the master .chm file (&lt;code&gt;NO&lt;/code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binary_to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BINARY_TOC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BINARY_T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HTMLHELP tag is set to \c YES, the \c BINARY_TOC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s whether a binary table of contents is generated (&lt;code&gt;YES&lt;/code&gt;)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l table of contents (&lt;code&gt;NO&lt;/code&gt;) in the .chm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toc_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TOC_EXPAN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TOC_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TOC_EXPAND flag can be set to YES to add extra item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roup members to the table of contents of the HTML help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o the tree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qh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QHP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QH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GENERATE_QHP tag is set to YES and both QHP_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QHP_VIRTUAL_FOLDER are set, an additional index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generated that can be used as input for Qt's qhelp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generate a Qt Compressed Help (.qch) of the generated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qhp_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QHP_NAMESPAC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QHP_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QHP_NAMESPACE tag specifies the namespace to use when gen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t Help Project output. For more information please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http://doc.trolltech.com/qthelpproject.html#namespace"&gt;Qt Help Project / Namespace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qhp_virtual_f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QHP_VIRTUAL_FOLD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QHP_VIRTUAL_F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QHP_VIRTUAL_FOLDER tag specifies the namespace to us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ing Qt Help Project output. For more information please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http://doc.trolltech.com/qthelpproject.html#virtual-folders"&gt;Qt Help Project / Virtual Folders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qhp_cust_filter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QHP_CUST_FILTER_NAM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QHP_CUST_FILTER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QHP_CUST_FILTER_NAME is set, it specifies the name of a custom filter to add. For more information please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 href="http://doc.trolltech.com/qthelpproject.html#custom-filters"&gt;Qt Help Project / Custom Filters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qhp_cust_filter_att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QHP_CUST_FILTER_ATTR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QHP_CUST_FILTER_ATT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QHP_CUST_FILTER_ATTRIBUTES tag specifies the list of the attributes of the custom filter to ad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more information please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 href="http://doc.trolltech.com/qthelpproject.html#custom-filters"&gt;Qt Help Project / Custom Filters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qhp_sect_filter_att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QHP_SECT_FILTER_ATTR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QHP_SECT_FILTER_ATT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QHP_SECT_FILTER_ATTRS tag specifies the list of the attributes this project's filter section ma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 href="http://doc.trolltech.com/qthelpproject.html#filter-attributes"&gt;Qt Help Project / Filter Attributes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qhg_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QHG_LOCATIO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QHG_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GENERATE_QHP tag is set to YES, the QHG_LOCATION tag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used to specify the location of Qt's qhelp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non-empty doxygen will try to run qhelpgenerator on th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qh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earch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EARCHENGIN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EARCH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SEARCHENGINE tag specifies whether or not the HTML outpu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ntain a search function. Possible values are \c YES and \c N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et to YES, doxygen will produce a search index, and a search box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op of each page (or in the side bar in case GENERATE_TREE is enabl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arch engine is implemented using javascript and DHTML and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ork on any modern brows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possible to search using the keyboa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jump to the search box use access key + S (what the access ke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ends on the OS and browser, but it is typically CTRL, ALT/option, or bot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side the search box use the cursor down key to jump into the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ults window, the results can be navigated using the cursor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 Enter to select an item or escape to cancel the search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ter options can be selected when the cursor is inside the search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y pressing Shift+cursor down. Also here use the cursor key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 a filter and enter or escape to activate or cancel the filter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nchor cfg_qthelp_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QTHELP_FIL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QTHELP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\c GENERATE_HTMLHELP tag is set to \c YES, the \c QTHELP_FILE tag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used to specify the file name of the resulting .(qch|qhp)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add a path in front of the file if the result sh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ten to the html outpu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nchor cfg_qthelp_config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QTHELP_CONFIG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QTHELP_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\c DOXYGEN2QTHELP_LOC is set, \c QTHELP_CONFIG must specify the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 config file to pass to doxygen2qt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nchor cfg_doxygen2qthelp_loc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XYGEN2QTHELP_LOC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XYGEN2QTHELP_L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\c GENERATE_HTMLHELP tag is set to \c YES, the \c DOXYGEN2QTHELP_LOC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be used to specify the location (absolute path including file name)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oxygen2qthelp tool. If non-empty doxygen will try to run doxygen2qt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generated index.hhp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isable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ISABLE_IND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ISABLE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ant full control over the layout of the generated HTML pag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ght be necessary to disable the index and replace it with your 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DISABLE_INDEX tag can be used to turn on/off the condensed index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p of each page. A value of NO (the default) enables the index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YES disable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num_values_per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NUM_VALUES_PER_LIN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NUM_VALUES_PER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tag can be used to set the number of enum values (range [1..20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doxygen will group on one line in the generated HTM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tre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TREEVIEW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TRE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ENERATE_TREEVIEW tag is used to specify whether a tree-lik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ucture should be generated to display hierarchica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tag value is set to FRAME, a side panel will b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ing a tree-like index structure (just like the 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generated for HTML Help). For this to work a browser that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JavaScript, DHTML, CSS and frames is required (i.e. any modern browser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ndows users are probably better off using the HTML help featu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a custom stylesheets (see \ref cfg_html_stylesheet "HTML_STYLESHEET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ne can further \ref doxygen_finetune "fine tune" the look of the index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s an example, the default style sheet generated by doxygen ha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xample that shows how to put an image at the root of the tree instea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ref cfg_project_name "project nam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use_inline_t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USE_INLINE_TRE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USE_INLINE_T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enabling USE_INLINE_TREES, doxygen will generate the Groups, Directori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lass Hierarchy pages using a tree view instead of an ordered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treeview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TREEVIEW_WID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TREEVIEW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treeview is enabled (see \c GENERATE_TREEVIEW) then this tag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to set the initial width (in pixels) of the frame in which the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formula_fo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FORMULA_FONTSIZ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FORMULA_FO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this tag to change the font size of Latex formula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images in the HTML documentation. The default is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you change the font size after a successful doxygen run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manually remove any &lt;code&gt;form_*.png&lt;/code&gt; images from the HTM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put directory to force them to be re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latex_output LaTeX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LAT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LATEX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\f$\mbox{\LaTeX}\f$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latex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LATEX_OUTPU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LATEX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LATEX_OUTPUT tag is used to specify where the \f$\mbox{\LaTeX}\f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s will be 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relative path is entered the value of \c OUTPUT_DIRECTO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in front of it. If left blank `latex' will be used as the default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latex_cmd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LATEX_CMD_NAM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LATEX_CMD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LATEX_CMD_NAME tag can be used to specify the LaTeX command name to be invok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left blank `latex' will be used as the default command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akeindex_cmd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KEINDEX_CMD_NAM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KEINDEX_CMD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MAKEINDEX_CMD_NAME tag can be used to specify the command nam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enerate index for LaTeX. If left blank `makeindex' will be used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command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ompact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OMPACT_LAT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OMPACT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OMPACT_LATEX tag is set to \c YES doxygen generates more comp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$\mbox{\LaTeX}\f$ documents. This may be useful for small projects and may hel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e some trees in gener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aper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APER_TYP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APER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PAPER_TYPE tag can be used to set the paper type tha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y the printer. Possible values ar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code&gt;a4&lt;/code&gt; (210 x 297 m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code&gt;a4wide&lt;/code&gt; (same as a4, but including the a4wide packag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code&gt;letter&lt;/code&gt; (8.5 x 11 inch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code&gt;legal&lt;/code&gt; (8.5 x 14 inch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code&gt;executive&lt;/code&gt; (7.25 x 10.5 inch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/ul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left blank a4wide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ra_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RA_PACKAG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RA_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EXTRA_PACKAGES tag can be used to specify one or more \f$\mbox{\LaTeX}\f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ckage names that should be included in the \f$\mbox{\LaTeX}\f$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get the times font for instance you can spec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_PACKAGES =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left blank no extra packages will b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latex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LATEX_HEAD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LATEX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LATEX_HEADER tag can be used to specify a personal \f$\mbox{\LaTeX}\f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eader for the generated \f$\mbox{\LaTeX}\f$ 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header should contain everything until the first chap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it is left blank doxygen will gener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andard header. See section \ref doxygen_usage for information on ho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 doxygen write the default header to a separat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par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use a user-defined header if you know what you are do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commands have a special meaning inside the hea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de&gt;\$title&lt;/code&gt;, &lt;code&gt;\$datetime&lt;/code&gt;, &lt;code&gt;\$date&lt;/code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\$doxygenversion&lt;/code&gt;, &lt;code&gt;\$projectname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\$projectnumber&lt;/code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 will replace them by respect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itle of the page, the current date and time, only the current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ersion number of doxygen, the project name (see \c PROJECT_NAME)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ject number (see \c PROJECT_NUMB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df_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DF_HYPERLINK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DF_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PDF_HYPERLINKS tag is set to \c YES, the \f$\mbox{\LaTeX}\f$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s generated is prepared for conversion to PDF (using ps2pdf or pdflatex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DF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links (just like the HTML output) instead of page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akes the output suitable for online browsing using a PDF vie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use_pdf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USE_PDFLAT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LATEX_PDFLA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LATEX_PDFLATEX tag is set to \c YES, doxygen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dflatex to generate the PDF file directly from the \f$\mbox{\LaTeX}\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latex_batch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LATEX_BATCHMOD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LATEX_BATCH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LATEX_BATCHMODE tag is set to \c YES, doxygen will add the \\batch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mand to the generated \f$\mbox{\LaTeX}\f$ files. Thi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struct \f$\mbox{\LaTeX}\f$ to keep running if errors occur, instea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sking the user for help. This option is also used when generating formul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HT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latex_hide_ind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LATEX_HIDE_INDIC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LATEX_HIDE_IND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\c LATEX_HIDE_INDICES is set to \c YES then doxygen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clude the index chapters (such as File Index, Compound Index, etc.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the outpu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rtf_output RTF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rt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RT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R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RTF tag is set to \c YES doxygen will generate RTF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TF output is optimized for Word 97 and may not look too prett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readers/edi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tf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TF_OUTPU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TF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RTF_OUTPUT tag is used to specify where the RTF docs will be 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relative path is entered the value of \c OUTPUT_DIRECTO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in front of it. If left blank \c rtf will be used as the default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ompact_rt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OMPACT_RT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OMPACT_R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OMPACT_RTF tag is set to \c YES doxygen generates more comp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TF documents. This may be useful for small projects and may hel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e some trees in gener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tf_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TF_HYPERLINK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TF_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RTF_HYPERLINKS tag is set to \c YES, the RTF that is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contain hyperlink fields. The RTF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links (just like the HTML output) instead of page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akes the output suitable for online browsing using Word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d compatible reader that support those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a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dPad (write) and others do not support 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nchor cfg_rtf_stylesheet_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TF_STYLESHEET_FIL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TF_STYLESHEET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ad stylesheet definitions from file. Syntax is similar to doxyge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 file, i.e. a series of assignments. You only have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lacements, missing definitions are set to their defaul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section \ref doxygen_usage for information on how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style sheet that doxygen normally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tf_extensions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TF_EXTENSIONS_FIL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optional variables used in the generation of an RTF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yntax is similar to doxygen's config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template extensions file can be generated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de&gt;doxygen -e rtf extensionFile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man_output Man page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MA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MAN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man pages for classes an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an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N_OUTPU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N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MAN_OUTPUT tag is used to specify where the man pages will be 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relative path is entered the value of \c OUTPUT_DIRECTO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in front of it. If left blank `man' will be used as the default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directory man3 will be created inside the directory specifi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MAN_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an_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N_EXTENSIO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X_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MAN_EXTENSION tag determines the extension that is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enerated man pages (default is the subroutine's section .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an_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t&gt;\c MAN_LINKS &lt;dd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N_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MAN_LINKS tag is set to \c YES and doxygen generates man outpu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n it will generate one additional man file for each entity documen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real man page(s). These additional files only source the real man p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ut without them the man command would be unable to find the correct p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is \c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xml_output XML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XML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X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XML tag is set to \c YES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an XML file that captures the stru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code including all docu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xml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XML_OUTPU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XML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XML_OUTPUT tag is used to specify where the XML pages will be pu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a relative path is entered the value of \c OUTPUT_DIRECTORY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in front of it. If left blank \c xml will be used as the default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xml_schema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XML_SCHEMA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XML_SCHE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XML_SCHEMA tag can be used to specify an XML schem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can be used by a validating XML parser to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 of the XM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xml_dt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XML_DT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XML_DT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XML_DTD tag can be used to specify an XML DT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can be used by a validating XML parser to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 of the XM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xml_program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XML_PROGRAMLISTING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XML_PROGRAM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XML_PROGRAMLISTING tag is set to \c YES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mp the program listings (including syntax high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cross-referencing information) to the XML output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abling this will significantly increase the size of the XML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autogen_output AUTOGEN_DEF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autogen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AUTOGEN_DE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AUTOGEN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AUTOGEN_DEF tag is set to \c YES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an AutoGen Definitions (see http://autogen.sf.net)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captures the structure of the code includ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ation. Note that this feature is still experimen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incomplete at the mo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perlmod_output PERLMOD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perlmo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PERLMO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PERLM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PERLMOD tag is set to \c YES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a Perl module file that captures the stru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code including all documentation. Note tha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ature is still experimental and incomplet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erlmod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ERLMOD_LAT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ERLMOD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PERLMOD_LATEX tag is set to \c YES Doxygen will gene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necessary Makefile rules, Perl scripts and LaTeX code to be 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generate PDF and DVI output from the Perl module outpu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erlmod_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ERLMOD_PRETTY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ERLMOD_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PERLMOD_PRETTY tag is set to \c YES the Perl module output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icely formatted so it can be parsed by a human reader.  This is use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ant to understand what is going on. On the other hand,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 is set to \c NO the size of the Perl module output will be much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Perl will parse it just the s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erlmod_makevar_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ERLMOD_MAKEVAR_PREFI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ERLMOD_MAKEVAR_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names of the make variables in the generated doxyrules.mak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re prefixed with the string contained in \c PERLMOD_MAKEVAR_PREFIX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useful so different doxyrules.make files included by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file don't overwrite each other's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fig_prepro Preprocessor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nable_pre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NABLE_PREPROCESSING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NABLE_PRE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NABLE_PREPROCESSING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aluate all C-preprocessor directives found in the sources and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acro_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CRO_EXPANSIO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CRO_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MACRO_EXPANSION tag is set to \c YES doxygen will expand all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ames in the source code. If set to \c NO (the default) only con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ilation will be performed. Macro expansion can be done in a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y by setting \c EXPAND_ONLY_PREDEF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pand_only_pre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PAND_ONLY_PREDE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PAND_ONLY_PRE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XPAND_ONLY_PREDEF and \c MACRO_EXPANSION tags are both set to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the macro expansion is limited to the macros specifi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PREDEFINED and \c EXPAND_AS_DEFINED t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earch_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EARCH_INCLUD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addindex SEARCH_INCLU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SEARCH_INCLUDES tag is set to \c YES (the default) the include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\c INCLUDE_PATH (see below) will be searched if a \#include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clud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CLUDE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CLUD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INCLUDE_PATH tag can be used to specify one or more director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include files that are not input files but should be proces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e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REDEFINE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PREDEFINED tag can be used to specify one or more macro nam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defined before the preprocessor is started (similar to the -D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cc). The argument of the tag is a list of macros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name&lt;/code&gt; or &lt;code&gt;name=definition&lt;/code&gt; (no space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definition and the "=" are omitted,  "=1" is assumed. To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macro definition from being undefined via \#undef or recursively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the := operator instead of the =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pand_as_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PAND_AS_DEFINE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PAND_AS_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MACRO_EXPANSION and \c EXPAND_ONLY_PREDEF tags are set to \c YE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tag can be used to specify a list of macro names that should be expa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cro definition that is found in the sources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the \c PREDEFINED tag if you want to use a different macro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kip_function_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KIP_FUNCTION_MACRO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KIP_FUNCTION_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SKIP_FUNCTION_MACROS tag is set to \c YES (the default)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's preprocessor will remove all function-like macros that are al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n a line, have an all uppercase name, and do not end with a semicol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uch function macros are typ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sed for boiler-plate code, and will confuse the parser if not remo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fig_extref External referenc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tag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t&gt;\c TAGFILES &lt;dd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TAG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TAGFILES tag can be used to specify one or more tag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e section \ref doxytag_usage for more information about the usa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ptionally an initial location of the external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added for each tag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rmat of a tag file without this location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FILES = file1 file2 ... 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ng location for the tag files is don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FILES = file1=loc1 "file2 = loc2" ... 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ere \c loc1 and \c loc2 can be relative or absolute paths or URL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a location is present for each tag, the installdox tool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tion \ref installdox_usage for more information)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to be run to correct the 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a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ach tag file must have a uniqu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here the name does \e not include the p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tag file is not located in the directory in which doxy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run, you must also specify the path to the tagfile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ta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TAGFIL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TA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a file name is specified after \c GENERATE_TAGFILE, doxygen will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tag file that is based on the input files it re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e section \ref doxytag_usage for more information about the usa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allexter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ALLEXTERNAL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ALLEXTER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ALLEXTERNALS tag is set to \c YES all external class will b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class index. If set to \c NO only the inherited external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ernal_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ERNAL_GROUP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ERNAL_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XTERNAL_GROUPS tag is set to \c YES all external groups will b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modules index. If set to \c NO, only the current project's group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erl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ERL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ERL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PERL_PATH should be the absolute path and name of the perl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reter (i.e. the result of `&lt;tt&gt;which perl&lt;/tt&gt;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fig_dot Dot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lass_dia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LASS_DIAGRAM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LASS_DIA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LASS_DIAGRAMS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a class diagram (in HTML and \f$\mbox{\LaTeX}\f$) for classes with ba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er classes. Setting the tag to \c NO turns the diagrams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te that this option is superseded by the HAVE_DOT option bel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is only a fallback. It is recommended to install and use do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ince it yields more powerful graph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scgen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SCGEN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SCGEN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can define message sequence charts within doxygen comments using the \ref cmdmsc "\\msc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mand. Doxygen will then run the &lt;a href="http://www.mcternan.me.uk/mscgen/"&gt;msgen tool&lt;/a&gt;)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oduce the chart and insert it in the documentation. The &lt;code&gt;MSCGEN_PATH&lt;/code&gt; tag allows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pecify the directory where the mscgen tool resides. If left empty the tool is assum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found in the default search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ave_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AVE_DO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AVE_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set the \c HAVE_DOT tag to \c YES then doxygen will assume the dot too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vailable from the path. This tool is par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a href="http://www.research.att.com/sw/tools/graphviz/"&gt;Graphviz&lt;/a&gt;, a 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isualization toolkit from AT\&amp;T and Lucent Bell Labs. The other option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ction have no effect if this option is set to \c NO (the defau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t_font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T_FONTNAM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T_FONT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doxygen will write a font called \c FreeSans.ttf to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 and reference it in all dot files that doxygen generate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nt does not include all possible unicode characters however, so when you n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(or just want a differently looking font) you can specify the fon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\c DOT_FONTNAME. You need need to make sure dot is able to find the fo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can be done by putting it in a standard location or by 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DOTFONTPATH environment variable or by setting \c DOT_FONTPATH to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ing the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t_fo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T_FONTSIZ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 DOT_FONTSIZE tag can be used to set the size of the font of dot grap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fault size is 10p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t_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T_FONT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T_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y default doxygen will tell dot to use the output directory to look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c FreeSans.ttf font (which doxygen will put there itself). If you specif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fferent font using \c DOT_FONTNAME you can set the path where d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find it using this t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T_FONTNAM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T_FONT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y default doxygen will write a font called FreeSans.ttf to the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rectory and reference it in all dot files that doxygen generates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nt does not include all possible unicode characters however, so when you n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se (or just want a differently looking font) you can specify the font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sing \c DOT_FONTNAME. You need need to make sure dot is able to find the fo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can be done by putting it in a standard location or by setting the \c DOT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vironment variable or by setting \c DOT_FONTPATH to the directory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T_FONT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T_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doxygen will tell dot to use the output directory to look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reeSans.ttf font (which doxygen will put there itself). If you specif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fferent font using \c DOT_FONTNAME you can set the path where d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n find it using this ta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lass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LASS_GRAP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LASS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LASS_GRAPH and \c HAVE_DOT tags are set to \c YES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generate a graph for each documented class showing the dire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rect inheritance relations. Setting this tag to \c YES will for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CLASS_DIAGRAMS tag to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ollaboration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OLLABORATION_GRAP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OLLABORATION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OLLABORATION_GRAPH and \c HAVE_DOT tags are set to \c YES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generate a graph for each documented class showing the dire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rect implementation dependencies (inheritance, containme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 references variables) of the class with other documented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roup_graph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ROUP_GRAPH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ROUP_GRAP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GROUP_GRAPHS and HAVE_DOT tags are set to YES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generate a graph for groups, showing the direct groups dependen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uml_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UML_LOOK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UML_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UML_LOOK tag is set to YES doxygen will generate inherita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laboration diagrams in a style similar to the OMG's Unified Mode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template_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TEMPLATE_RELATIO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TEMPLATE_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TEMPLATE_RELATIONS and \c HAVE_DOT tags are set to \c YES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will show the relations between templates and their inst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ide_undoc_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IDE_UNDOC_RELATIO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IDE_UNDOC_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et to YES, the inheritance and collaboration graphs will h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heritance and usage relations if the target is un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is not a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clude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CLUDE_GRAP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addindex INCLUDE_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NABLE_PREPROCESSING, \c SEARCH_INCLUDES, \c INCLUDE_GRAPH, and \c HAVE_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s are set to \c YES then doxygen will generate a graph for each document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wing the direct and indirect include dependencies of the file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cluded_by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CLUDED_BY_GRAP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addindex INCLUDED_BY_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NABLE_PREPROCESSING, \c SEARCH_INCLUDES, \c INCLUDED_BY_GRAPH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HAVE_DOT tags are set to \c YES then doxygen will generate a graph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ed header file showing the documented files that directly or in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all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ALL_GRAP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ALL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CALL_GRAPH and \c HAVE_DOT tags are set to \c YES then doxyge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enerate a call dependency graph for every global function or class metho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enabling this option will significantly increase the time of a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o in most cases it will be better to enable call graphs for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 only using the \\callgraph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aller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ALLER_GRAP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ALLER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CALLER_GRAPH and \c HAVE_DOT tags are set to \c YES then doxyge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enerate a caller dependency graph for every global function or class metho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enabling this option will significantly increase the time of a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o in most cases it will be better to enable caller graphs for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 only using the \\callergraph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raphical_hier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RAPHICAL_HIERARCHY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RAPHICAL_HIER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GRAPHICAL_HIERARCHY and \c HAVE_DOT tags are set to \c YES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will graphical hierarchy of all classes instead of a textual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irectory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IRECTORY_GRAP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IRECTORY_GRAPH</w:t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DIRECTORY_GRAPH, \c SHOW_DIRECTORIES and \c HAVE_DOT options ar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\c YES then doxygen will show the dependencies a directory has on other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 graphical way. The dependency relations are determined by the \#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ations between the files in th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nchor cfg_dot_graph_max_no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T_GRAPH_MAX_NOD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T_GRAPH_MAX_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DOT_GRAPH_MAX_NODES tag can be used to set the maximum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des that will be shown in the graph. If the number of nodes in a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ecomes larger than this value, doxygen will truncate the graph,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sualized by representing a node as a red box. Note that doxygen if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direct children of the root node in a graph is already lar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DOT_GRAPH_MAX_NODES then the graph will not be shown at all. Also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the size of a graph can be further restricted by \c MAX_DOT_GRAPH_DEP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ax_dot_graph_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X_DOT_GRAPH_DEP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X_DOT_GRAPH_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MAX_DOT_GRAPH_DEPTH tag can be used to set the maximum depth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s generated by dot. A depth value of 3 means that only nodes reach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the root by following a path via at most 3 edges will be shown.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lay further from the root node will be omitted. Note that sett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 to 1 or 2 may greatly reduce the computation time needed for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de bases. Also note that the size of a graph can be further restri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DOT_GRAPH_MAX_NODES. Using a depth of 0 means no depth restriction (the defaul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t_image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T_IMAGE_FORMA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T_IMAGE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DOT_IMAGE_FORMAT tag can be used to set the image format of the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d by dot. Possible values are gif, jpg, and p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left blank png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T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tag can be used to specify the path where the dot tool can be fou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left blank, it is assumed the dot tool can be found on the pa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tfile_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TFILE_DIR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TFILE_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tag can be used to specify one or more directori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dot files that are included in the documentation (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\dotfile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t_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T_TRANSPAREN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T_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he \c DOT_TRANSPARENT tag to \c YES to generate images with a 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ackground. This is disabled by default, because dot on Windows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em to support this out of the box. Warning: Depending on the platform us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nabling this option may lead to badly anti-aliased labels on the edg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graph (i.e. they become hard to read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t_multi_tar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T_MULTI_TARGET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T_MULTI_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he \c DOT_MULTI_TARGETS tag to \c YES allow dot to generate multipl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in one run (i.e. multiple -o and -T options on the command line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s dot run faster, but since only newer versions of dot (&gt;1.8.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 this, this feature is disabled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nchor cfg_generate_leg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LEGEN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LE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LEGEND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a legend page explaining the meaning of the various box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ows in the dot generated grap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t_cleanu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T_CLEANUP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T_CLEANUP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\c DOT_CLEANUP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the intermediate dot files that are used to generate the various grap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Example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se you have a simple project consisting of two files: a sourc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example.cc and a header file \c example.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a minimal configuration file is as simple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           = example.cc example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uming the example makes use of Qt classes and perl is loc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&lt;code&gt;/usr/bin&lt;/code&gt;, a more realistic configuration file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ME     =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           = example.cc example.h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FILES         = qt.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L_PATH        = /usr/bin/per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NGINE     =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generate the documentation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stack.nl/~dimitri/qdbttabular/index.html"&gt;QdbtTabular&lt;/a&gt;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used the following 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ME     = QdbtTab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_DIRECTORY =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           = examples/examples.doc sr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PATTERNS    = *.cc *.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_PATH     =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FILES         = qt.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L_PATH        = /usr/local/bin/per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NGINE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enerate the Qt-1.44 documentation from the sources, you could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onfig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ME         =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_DIRECTORY     = qt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_UNDOC_MEMBERS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_UNDOC_CLASSES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_PREPROCESSING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_EXPANSION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ONLY_PREDEF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_INCLUDES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_PATH_NAMES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_FROM_PATH      = $(QTDIR)/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FINED           = USE_TEMPLATECLASS Q_EXPORT=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ArrayT:=QArray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ListT:=QList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DictT:=QDict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QueueT:=QQueue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VectorT:=QVec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PtrDictT:=QPtrDict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IntDictT:=QIntDict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StackT:=QStack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DictIteratorT:=QDictItera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ListIteratorT:=QListItera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CacheT:=QCache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CacheIteratorT:=QCacheItera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IntCacheT:=QIntCache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IntCacheIteratorT:=QIntCacheItera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IntDictIteratorT:=QIntDictItera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PtrDictIteratorT:=QPtrDict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               = $(QTDIR)/doc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$(QTDIR)/src/widgets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$(QTDIR)/src/kernel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$(QTDIR)/src/dialogs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$(QTDIR)/src/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PATTERNS        = *.cpp *.h q*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_PATH         = $(QTDIR)/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   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Qt-2.1 sources I recommend to use the following sett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ME          =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UMBER        =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_UNDOC_MEMBERS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_UNDOC_CLASSES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_BROWSER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                = $(QTDIR)/sr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PATTERNS         = *.cpp *.h q*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    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DE_PATTERNS      = *codec.cpp moc_* */compat/* */3rdparty/*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BETICAL_INDEX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S_IN_ALPHA_INDEX   = 3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_PREFIX         = Q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_PREPROCESSING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_EXPANSION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_PATH          = $(QTDIR)/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FINED            = Q_PROPERTY(x)=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Q_OVERRIDE(x)=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Q_EXPORT=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Q_ENUMS(x)=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"QT_STATIC_CONST=static const 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WS_X11_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CLUDE_MENUITEM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ONLY_PREDEF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AS_DEFINED     = Q_OBJECT_FAKE Q_OBJECT ACTIVATE_SIGNAL_WITH_PARAM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Q_VARIANT_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doxygen's preprocessor is used to substitut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names that are normally substituted by the C preprocess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ithout doing full macro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