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are delimited by a blank line or by a section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argument specifiers [square] brackets are used the 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@{ and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`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how_dirs "SHOW_DIRECTORIES" option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ot the directory information is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num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 All examp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t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include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c \\in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func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y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test.h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f$\mbox{\LaTeX}\f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 \\ref index (if the 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isabled, otherwise you should use \\ref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\@{ ... 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iffers from the above function only in what argument(s) it accept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s/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overload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mbox{\LaTeX}\f$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`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c CASE_SENSE_NAMES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\private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typedef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\protected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\cl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\public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in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`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alization li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var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with name \&lt;name\&gt;. The arguments are equal to the arguments of the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\typedef, \\propery, and \\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author/html/class_windows_n_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&lt;section-labe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\cond and \\endcond commands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xcluded from processing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c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nd "\\end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c \\if, \c \\ifnot, or \c \\else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c \\if or \c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\c \\if or \c \\ifnot one and only one matching \c \\endif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ENABLED_SECTIONS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&lt;section-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c \\endif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\param or \\warning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par/html/class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[(dir)]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command has an optional attribute, (dir)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phpDocumen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ag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\exception (see section \ref cmdexception "\\excep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g \\throws is a synonym for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"todo", "test", "bug" and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f$\mbox{\LaTeX}\f$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Anchors can currently only be put into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marked as a page (using \ref cmdpage "\\page") or 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ref cmdmainpage "\\mainp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\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\endlink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link and \\endlink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\ref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\include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`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example can be displayed using the \\line, \\skip, \\skip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until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$(DOXYGEN_DOCDIR)/examples/include/html/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\unt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rks the same way as \\include, but will ad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to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\include or \\dontinclude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verbatim and \\endverbatim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\htmlonly and \\endhtmlonly 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ordinary text. It is interpreted as C/C++ code.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members that are documented are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for instance one can put the following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type1,type2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copydoc command can be used recursively, but cycles in the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both the brief description and th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. 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pybrief "\\copybrief" and \ref cmdcopydetails "\\copydetai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\ref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&lt;code&gt;msc {...}&lt;/code&gt;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the &lt;code&gt;mscgen&lt;/code&gt; tool, if you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e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s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ht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latex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man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rtf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verbati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\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{ is optional and is only to help editors (such as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attributes). You can use the \\latexonly and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\f$\mbox{\LaTeX}\f$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.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values are supported: \c html, \c latex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f$\mbox{\LaTeX}\f$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). The \c sizeind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\c width or \c height. The size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specifier in \f$\mbox{\LaTeX}\f$ (for example &lt;code&gt;10cm&lt;/code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6in&lt;/code&gt; or a symbolic width like &lt;code&gt;\\textwidth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 For \f$\mbox{\LaTeX}\f$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ncapsulated PostScript (e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f$\mbox{\LaTeX}\f$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f$\mbox{\LaTeX}\f$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\htmlonly and \\endhtmlonly pair to provide a prope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$\mbox{\LaTeX}\f$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manonly "\\man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\htmlonly and \\latex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endhtmlonly and \\endlatexonly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f$\mbox{\LaTeX}\f$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rtfonly "\\rtf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\endverbatim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xmlon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tfonly "\\rtfonly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latexonly "\\latexonly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c OUTPUT_LANGUAGE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amp; charact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 a double colon (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center&gt;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&lt;/center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