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7.4), 3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ithuanian, Macedo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, 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ng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0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Slovak language advisors&lt;br/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ang Yang &amp; {\tt\tiny lian dot yang dot cn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p at skil dot cz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 at yahoo dot fr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1.7.0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1.6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the Slovak language advisors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p at skil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