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documentat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documentation block is a C or C++ style comment block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For Python, VHDL,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re are different comment conventions, which can be found i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pythonblocks, \ref vhdlblocks, and 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code item there are two (or in some cases three) types of descrip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: a \e brief description and \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description, the so called "in body" description, which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hort one-liner, whereas the detailed description provides lon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or you can use the Qt style and add an exclamation mark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A third alternative is to use a block of &lt;i&gt;at least two&lt;/i&gt; C++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where each line starts with an additional slash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e 2 slashes to end the normal comment block and start a special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ne could use the \ref cmdbrief "\\brief" command with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comment blocks. This command ends at the end of a para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\ref cfg_javadoc_autobrief "JAVADOC_AUTOBRIEF" is set to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configuratio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third option is to use a special C++ style comment which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! Detailed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blank line in the last example, which is required to sepa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qt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-line comments contain a brief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multi-line comment blocks contain a more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ief descriptions are included in the member overview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namespace or file and are printed using a small italic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description can be hidden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brief_member_desc "BRIEF_MEMBER_DESC" to \c N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). By default the brief descriptions becom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 of the detailed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ut this can be changed by setting the \ref cfg_repeat_brief "REPEAT_BRIE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to \c NO). Both the brief and the detailed descriptions ar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Q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the same piece of code as shown above, this time documen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jdstyle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of members (including global functions)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e definition. This way the documentation can be placed i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the header file. This keeps the header file compact, and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mberdoc Putting documentation after memb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ut the documentation for these members inside the comp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times desired to place the documentation block after the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ent block. Note that this also works for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can be used to put a Qt styl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!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//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\@param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e &lt;code&gt;[in]&lt;/code&gt;, &lt;code&gt;[out]&lt;/code&gt;, &lt;code&gt;[in,out]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the direction. For inline documentation this is also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se blocks have the same structure and meani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omment blocks in the previou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\&lt; indicates that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afterdo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oups, namespaces and enums themselves. Furthermore, the struc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s mentioned in the next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like &lt;code&gt;\\class&lt;/code&gt;)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 we have assumed that the documentation blocks are always located \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ront of the declaration or definition of a file, class or namespac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or after one of its me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is often comfortable, there may sometimes be reasons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somewhere else. For documenting a file this is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since there is no such thing as "in front of a fil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llows you to put your documentation blocks prac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(the exception is inside the body of a function or ins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C style comment block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block directly before (or after) an item is the need to pu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al commands (like all other commands) start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&lt;tt&gt;\\&lt;/tt&gt;), or an at-sign (&lt;tt&gt;\@&lt;/tt&gt;) if you prefer JavaDoc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section \ref commands for detailed information about these and m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cument a member of a C++ class, you must also documen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The same holds for namespaces. To document a global C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ef, enum or preprocessor definition you must first documen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it (usually this will be a header file, because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m&gt;must&lt;/em&gt; document the file in which they are defined. In other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of a C header named \c structcmd.h that is 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mment blocks could be moved to another location or inp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source file for instance), without affecting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ythonblocks Special documentation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ython there is a standard way of documenting the cod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ocstring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this case none of doxygen's \ref cmd_intro "special command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so another way to document Python code using com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"##". These type of comment blocks are more in l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documentation blocks work for the other languages supported by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also allows the use of special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pyexample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python looks more like Java than like C or C++, you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list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vhdlblocks Special documentation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--!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! comment (where the --!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mux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ortranblocks Special documentation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ortran "!&gt;" or "!&lt;" starts a comment and "!!" or "!&gt;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e a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&gt; Build the restriction matrix for the aggre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