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\c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wed range is 0 to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tree basically has the same information as the tab ind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onsider to set \ref cfg_disable_index "DISABLE_INDEX" to \c NO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ef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