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WARNING: This file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, but edit config.xml inste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ython configgen.py -doc config.xml to regenera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\c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re kept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nd are placed in front of the TAG are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ning with two hash characters (\c \#\#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also kept and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hash character (\c \#) and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qual sign (&lt;code&gt;=&lt;/code&gt;)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tag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lt;code&gt;&amp;quot;...&amp;quot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c 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lexternals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phabetical_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rief_member_desc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se_sense_names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assisted_parsing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ng_options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diagrams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lat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_path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afile_dirs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able_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book_output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pages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search_id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ackage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search_mappings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book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imple_structs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extra_files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codefile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format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data_file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_url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tors_1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tooltips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ct_proto_matching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cl_subst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dfile_as_mainpage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\c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, unless you are using Doxywizard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My 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DIRECTOR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REATE_SUB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frikaa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rabi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Brazi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atal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hinese-Traditiona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roat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ze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Dut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ng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Esperanto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ars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in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Frenc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erm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ree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ungar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tal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apanese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Korean-e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atv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orweg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cedo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er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l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ortugues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oman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uss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erbia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ak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loven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an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wed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urkis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Ukraini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ietnames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English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\c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\ref cfg_hide_undoc_members "HIDE_UNDOC_MEMB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brief_member_desc "BRIEF_MEMBER_DESC"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,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`$name`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clas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widget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The $name 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i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rovid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specifie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contain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represent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n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h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ALWAYS_DETAILED_SEC and \ref cfg_repeat_brief "REPEAT_BRIEF"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you can specify absolute paths here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paths, which will be relative from the directory where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ull_path_names "FULL_PATH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list of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`-I`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ref cmdbrief "\@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\c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ref cmdbrief "\\brief"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ULTILINE_CPP_IS_BRIEF tag can be set to \c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\c //! or \c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\c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Note that setting this tag to \c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16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number of aliases tha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@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c \\sideeffect (or \c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ref cmdn "\\n"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CL_SUB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CL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word-keyword mappings (TC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apping has the form &lt;code&gt;"name=value"&lt;/code&gt;. 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"class=itcl::class"&lt;/code&gt; will allow you to use the command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itcl::class&lt;/code&gt;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OPTIMIZE_OUTPUT_JAVA tag to \c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&lt;code&gt;ext=language&lt;/code&gt;, where \c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ive-C, Python, Fortran, VHD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.inc&lt;/code&gt; files as Fortran files (default is PHP), and &lt;code&gt;.f&lt;/code&gt;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`inc=Fortran f=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For files without extension you can use `no_extension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for custom extensions you also need to set \ref cfg_file_patterns "FILE_PATTERNS"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RKDOWN_SUPPORT tag is enabled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only in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\c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\c AUTOLINK_SUPPOR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`std::string`, `std::vector`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`func(std::string`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unc(std::string) {}`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SIP_SUPPORT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oftware/sip/intro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\c propget and \c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\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nosubgrouping "\\nosubgroupin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.g. using \ref cmdingroup "\\ingroup"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IMPLE_STRUC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IMPLE_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INLINE_SIMPLE_STRUCTS tag is set to \c YES, structs, clas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ns with only public data fields or simple typedef field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line in the documentation of the scope in which they are defined (i.e.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group documentation), provided this scope is documented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\c NO, structs, classes, and unions are shown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for HTML and Man pages) or section (for \f$\mbox{\LaTeX}\f$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tag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s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a run doxygen will report the cache usage and sug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the \ref cfg_extract_private "EXTRACT_PRIVATE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tract_static "EXTRACT_STATIC" tags are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normally produced when \ref cfg_warnings "WARNING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ACK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ACKAGE tag is set to \c YES all members with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al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\c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ref cfg_extract_all "EXTRACT_ALL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and Mac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If set to \c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W_INCLUDE_FILE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 Note that this will also influenc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ort_brief_docs "SORT_BRIEF_DOCS" and \ref cfg_sort_member_docs "SORT_MEMBER_DO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brief_docs "SORT_BRIEF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\ref cfg_sort_member_docs "SORT_MEMBER_DOCS"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names will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is option is not very useful if \ref cfg_hide_scope_names "HIDE_SCOPE_NAM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ODO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EST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BUG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DEPRECATEDLIST tag can be used to enable (\c 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\c 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_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_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macro / define can have for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macros /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3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popen()&lt;/code&gt;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program writes to standard output is used as the file version.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`-l`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\c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\c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\c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&lt;code&gt;.bib&lt;/code&gt;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.bib&lt;/code&gt;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bibtex tool to be installed. See also http://en.wikipedia.org/wiki/Bib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nfo. For \f$\mbox{\LaTeX}\f$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ref cfg_latex_bib_style "LATEX_BIB_STY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you need \c bibtex and \c perl available in the search path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s with spaces, \c bibtex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essages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 by doxygen. If \c QUIET is set to \c YES thi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(\c stderr) by doxygen. If \c WARNINGS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UNDOCUMENTED tag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ref cfg_extract_all "EXTRACT_ALL"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WARN_IF_DOC_ERROR tag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ist or using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the forma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$version&lt;/code&gt;, which will be replaced by the version of the file (if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btained via \ref cfg_file_version_filter "FILE_VERSION_FIL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$file:$line: $tex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error (`stder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parses. Internally doxygen uses th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uses `libiconv` (or the `iconv` built into `libc`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UTF-8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input "INPUT"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`*.cpp` and `*.h`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java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i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o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h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x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p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h++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cs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4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p5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htm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inc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arkdown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mm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do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py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90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for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tc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vhdl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uc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qsf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*.a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*.j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ref cfg_input "INPUT"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ref cfg_input "INPUT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ref cfg_input "INPUT"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the file with absolute path, so to exclude all tes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use the pattern 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`*` is used, a substring. Examples: `ANamespace`, `AClas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AClass::ANamespace`, `ANamespace::*Tes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mdinclude "\\includ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ref cfg_example_path "EXAMPLE_PATH" tag contains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input files to be used with the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mddontinclude "\\dontincl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rrespective of the value of the \ref cfg_recursive "RECURSIVE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&lt;code&gt;popen()&lt;/code&gt;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\&lt;filter\&gt; \&lt;input-file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de&gt;\&lt;filter\&gt;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&lt;code&gt;\&lt;input-file\&gt;&lt;/code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.  If \ref cfg_filter_patterns "FILTER_PATTERNS" is specified, this tag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e filter must not add or remove lines; it is appl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is scanned, but not when the output code is generated. If lin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ref cfg_input_filter "INPUT_FILTER"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filters are used. If the \c FILTER_PATTERNS tag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e of the patterns match the file name, \ref cfg_input_filter "INPUT_FIL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\ref cfg_source_browser "SOURCE_BROWSER" is set to \c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\ref cfg_filter_patterns "FILTER_PATTERN"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*.ext=`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filter_source_files "FILTER_SOURCE_FIL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DFILE_AS_MAINP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DFILE_AS_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SE_MDFILE_AS_MAINPAGE tag refers to the name of a markdow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art of the input, its contents will be placed on the main page (`index.html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be useful if you have a project on for instance GitHub and want to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ource_browser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To get rid of all source code in the generated output, make sur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verbatim_headers "VERBATIM_HEADERS" is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, C++ and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\ref cfg_source_browser "SOURCE_BROWSER"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\ref cfg_references_relation "REFERENCES_RE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referenced_by_relation "REFERENCED_BY_RELATION"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TOOLTI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TOOLTIPS is enabled (the default) then hovering a hyperlin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ill show a tooltip with additional information such as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 and links to the definition and documentation. Sinc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HTML file larger and loading of large files a bit slower, you can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\c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\c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gging system (see http://www.gnu.org/software/global/global.html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need version 4.8.6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\c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\ref cfg_source_browser "SOURCE_BROWSER" and \c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\ref cfg_input "INPUT"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\c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\c htags (and that will in turn invoke \c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\c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ource_browser "SOURCE_BROWSER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\c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ASSISTED_PAR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ASSISTED_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c CLANG_ASSISTED_PARSING tag is set to \c YES, then doxyge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clang.llvm.org/"&gt;clang parser&lt;/a&gt; for more acurat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cost of reduced performance. This can be particularly help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late rich C++ code for which doxygen's built-in parser l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te The availability of this option depends on whether or no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mpiled with the `--with-libclang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NG_OP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clang assisted parsing is enabled you can provide the compiler wit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options that you would normally use when invoking the compile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lude paths will already be set by doxygen for the files an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\ref cfg_input "INPUT" and \ref cfg_include_path "INCLUD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clang_assisted_parsing "CLANG_ASSISTED_PAR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dex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1&lt;/code&gt;, maximum value: &lt;code&gt;20&lt;/code&gt;, default value: &lt;code&gt;5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a list of prefixes) that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alphabetical_index "ALPHABETICAL_IND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html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&lt;code&gt;.htm, .php, .asp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ht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which is dependent on the configuration options use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\ref cfg_generate_treeview "GENERATE_TREEVIEW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^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ref cfg_create_subdirs "CREATE_SUBDIRS" is enabled, the command &lt;code&gt;\$relpath^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&lt;code&gt;\$relpath^doxygen.css&lt;/code&gt;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extra_stylesheet "HTML_EXTRA_STYLESHEET" instead of this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&lt;code&gt;HTML_STYLESHEET&lt;/code&gt;)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ref cfg_html_stylesheet "HTML_STYLESH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 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$relpath^&lt;/code&gt; marker in the \ref cfg_html_header "HTML_HEADER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html_footer "HTML_FOOTER"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ref cfg_html_stylesheet "HTML_STYLESHEET"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is cyan, 240 is blue, 300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59&lt;/code&gt;, default value: &lt;code&gt;22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scales only. A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55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0&lt;/code&gt;, maximum value: &lt;code&gt;240&lt;/code&gt;, default value: &lt;code&gt;8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\c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INDEX_NUM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\c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9999&lt;/code&gt;, default value: &lt;code&gt;10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eveloper.apple.com/tools/creatingdocsetswithdoxygen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determines the name of the 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xygen generated doc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.g. &lt;code&gt;com.mycompany.MyDocSet.documentatio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ublisher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www.microsoft.com/en-us/download/details.aspx?id=211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`.chm`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`.hlp`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`.chm`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\c 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\c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`.chi` index file is generated (\c YES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`.chm` file (\c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\c hhk), content (\c 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\c YE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\c NO) in the `.chm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\c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QHP tag is set to \c YES and both \ref cfg_qhp_namespace "QHP_NAM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fg_qhp_virtual_folder "QHP_VIRTUAL_FOLDER"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`.qch`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qhg_location "QHG_LOCATION" tag is specified, the \c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`.qch`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qt-project.org/doc/qt-4.8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doc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HP_CUST_FILTER_NAME tag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CUST_FILTER_ATTR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qt-project.org/doc/qt-4.8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HG_LOCATION tag can 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 `.qhp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together with the HTML files, they form an `Eclipse`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`Eclipse`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`Eclipse`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`Eclipse`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org.doxygen.Projec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(tab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HTML page. A value of \c NO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in the index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s the navigation tree, you can set this option to \c Y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set 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\c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extra_stylesheet "HTML_EXTRA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_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ree basically has the same information as the tab index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setting \ref cfg_disable_index "DISABLE_INDEX" to \c Y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UM_VALUES_PER_LINE tag can be used to set the number of en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20&lt;/code&gt;, default value: &lt;code&gt;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ref cfg_generate_treeview "GENERATE_TREEVIEW"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500&lt;/code&gt;, default value: &lt;code&gt;2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\f$\mbox{\LaTeX}\f$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8&lt;/code&gt;, maximum value: &lt;code&gt;5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\f$\mbox{\LaTeX}\f$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\f$\mbox{\LaTeX}\f$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can set the default output format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Ja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HTML-CSS&lt;/code&gt; (which is slower, but has the best compatibil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NativeMML&lt;/code&gt; (i.e. MathM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ML-CS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`MathJax.js` script. For instance, if the \c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ttp://cdn.mathjax.org/mathjax/latest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EXTENSIONS tag can be used to specify one or more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CODE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THJAX_CODEFILE tag can be used to specify a file with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 of code that will be used on startup of the MathJax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s.mathjax.org/en/latest/output.html"&gt;the MathJax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 As an example to disable the "Math Renderer" menu item in the "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" menu of MathJ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= disableRender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 the file &lt;code&gt;disableRenderer.js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Jax.Hub.Config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ettings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Renderer: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use_mathjax "USE_MATHJA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&lt;code&gt;\&lt;access key\&gt; + S&lt;/code&gt; (what the &lt;code&gt;\&lt;access key\&gt;&lt;/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&lt;code&gt;\&lt;CTRL\&gt;&lt;/code&gt;, &lt;code&gt;\&lt;ALT\&gt;&lt;/code&gt;/&lt;code&gt;\&lt;option\&gt;&lt;/code&gt;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&lt;code&gt;\&lt;cursor down key\&gt;&lt;/code&gt;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&lt;code&gt;\&lt;cursor keys\&gt;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code&gt;\&lt;Enter\&gt;&lt;/code&gt; to select an item or &lt;code&gt;\&lt;escape\&gt;&lt;/code&gt;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&lt;code&gt;\&lt;Shift\&gt;+\&lt;cursor down\&gt;&lt;/code&gt;. Also here use the &lt;code&gt;\&lt;cursor keys\&gt;&lt;/code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&lt;code&gt;\&lt;Enter\&gt;&lt;/code&gt; or &lt;code&gt;\&lt;escape\&gt;&lt;/code&gt;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html "GENERATE_HT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SERVER_BASED_SEARCH tag is enabled the search eng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using a web server instead of a web client using Java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flavours of web server based searching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setting. When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generate a PHP script for searching and an index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cript. When \ref cfg_external_search "EXTERNAL_SEARC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the indexing and searching needs to be provided by external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EXTERNAL_SEARCH tag is enabled doxygen will no longer generate the P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for searching. Instead the search results are written to a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needs to be processed by an external indexer. Doxygen will invo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rnal search engine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engine_url "SEARCHENGINE_URL" option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_URL should point to a search engine hosted by a web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return the search results when \ref cfg_external_search "EXTERNAL_SE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Doxygen ships with an example indexer (\c doxyindex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engine (&lt;code&gt;doxysearch.cgi&lt;/code&gt;) which are based on the open sourc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library &lt;a href="http://xapian.org/"&gt;Xapia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searc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DATA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un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data is written to a file for indexing by an external tool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searchdata.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SEARCH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SEARCH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ref cfg_server_based_search "SERVER_BASED_SEAR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ternal_search "EXTERNAL_SEARCH" are both en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EXTERNAL_SEARCH_ID tag can be used as an identifier for the projec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mbination with \ref cfg_extra_search_mappings "EXTRA_SEARCH_MAPP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multiple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SEARCH_MAPP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SEARCH_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SEARCH_MAPPINGS tag can be used to enable searching throug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other than the one defined by this configuration file, bu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dded to the same external search index. Each project need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id set via \ref cfg_external_search_id "EXTERNAL_SEARCH_I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arch mapping then maps the id of to a relativ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SEARCH_MAPPINGS = tagname1=loc1 tagname2=loc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engine "SEARCHENGINE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latex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\f$\mbox{\LaTeX}\f$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when enabling \ref cfg_use_pdflatex "USE_PDFLATEX"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lat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index for \f$\mbox{\LaTeX}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is: &lt;code&gt;make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a4&lt;/code&gt; (210 x 297 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tter&lt;/code&gt; (8.5 x 11 inch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legal&lt;/code&gt; (8.5 x 14 in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xecutive&lt;/code&gt;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a4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ref cfg_project_name "PROJECT_NAME"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ref cfg_project_number "PROJECT_NU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FOOTER tag can be used to specify a personal \f$\mbox{\LaTeX}\f$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\f$\mbox{\LaTeX}\f$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EXTRA_FILES tag can be used to specify one or more extr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ource files which should be copied to the \ref cfg_latex_output "LATEX_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files will be copied as-is; there are no command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\c ps2pdf or \c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Set this option to \c YES to get a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c \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HIDE_INDICES tag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LATEX_SOURCE_CODE tag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la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latex "GENERATE_LATEX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rtf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TF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rt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s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rtf "GENERATE_RTF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man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ref cfg_output_directory "OUTPUT_DIRECTO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in front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\c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ma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section does not start with a number, the number 3 is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(.) at the beginning of the \c MAN_EXTENSION ta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.3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them the \c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man "GENERATE_MAN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xml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ref cfg_output_directory "OUTPUT_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xm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xml "GENERATE_XM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cbook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B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DOCBOOK tag is set to \c YES doxygen will generate Docboo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BOOK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BOOK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DOCBOOK_OUTPUT tag is used to specify where the Docbook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lative path is entered the value of \ref cfg_output_directory "OUTPUT_DIRECTORY" will b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is: &lt;code&gt;docbook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docbook "GENERATE_DOCBOOK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autogen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erlmod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\c Makefile rules, \c Perl scripts and \f$\mbox{\LaTeX}\f$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PDF and DVI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l will parse it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`doxyrules.make`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`doxyrules.make`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kefile`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generate_perlmod "GENERATE_PERLMOD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cessor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ref cfg_expand_only_predef "EXPAND_ONLY_PREDEF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ref cfg_macro_expansion "MACRO_EXPANSION" tags are both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predefined "PREDEFINED" and \ref cfg_expand_as_defined "EXPAND_AS_DEFINED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ref cfg_include_path "INCLUDE_PATH" will be searched if a \c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search_includes "SEARCH_INCLUDE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ref cfg_file_patterns "FILE_PATTERNS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`-D`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\c 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\c "=" are omitted,  \c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c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&lt;code&gt;:=&lt;/code&gt; operator instead of the \c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ref cfg_macro_expansion "MACRO_EXPANS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expand_only_predef "EXPAND_ONLY_PREDEF"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ref cfg_predefined "PREDEFINED" tag if you want to use a different macro defin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ules the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refrences to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iler-plate code, and will confuse the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enable_preprocessing "ENABLE_PREPROCESSING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ernal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G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the location of the external documentation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a tag file without this location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 file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ocation for the tag files is do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FILES = file1=loc1 "file2 = loc2"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loc1` and `loc2` can be relative or absolute paths or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n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ERNAL_PAGES tag is set to \c YES all external pag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elated pages index. If set to \c NO, only the current pro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'which perl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(with absolute path) is: &lt;code&gt;/usr/bin/perl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 classes. Setting the tag to \c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ption also works with \ref cfg_have_dot "HAVE_DOT"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nd use \c dot, since it yields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\c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include diagrams drawn in dia using the \ref cmddiafile "\\diafil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un dia to produce the appropriate image and insert it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&lt;code&gt;DIA_PATH&lt;/code&gt; tag allows you to specify the directory where the \c 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resides. If left empty the tool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\c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\c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graphviz.org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\c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\c 0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PU load and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32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a differently looking font n the dot file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ref cfg_dot_fontpath "DOT_FONTPATH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Helvetica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FONTSIZE tag can be used to set the size (in points)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4&lt;/code&gt;, maximum value: &lt;code&gt;24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\c dot to use the default font as specified with \ref cfg_dot_fontname "DOT_FONT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ref cfg_dot_fontname "DOT_FONTNAME" you can set the path where \c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class_diagrams "CLASS_DIAGRAMS" tag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ROUP_GRAPHS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ML_LOOK tag is set to \c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ref cfg_uml_look "UML_LOOK"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able. Set this to 0 for no limit. Note that the thresho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&lt;/code&gt;, default value: &lt;code&gt;1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heritance and collaboration graphs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arch_includes "SEARCH_INCLUD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CLUDED_BY_GRAPH, \ref cfg_enable_preprocessing "ENABLE_PREPROCESS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search_includes "SEARCH_INCLU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graph "\\call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tag is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ref cmdcallergraph "\\caller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tag is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c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\c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html_file_extension "HTML_FILE_EXTENSION" to \c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pn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jpg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gif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v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pn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ref cfg_dot_image_format "DOT_IMAGE_FORMAT" is set to \c svg, then this option can be set to \c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r&gt;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ref cfg_html_file_extension "HTML_FILE_EXTENSION" to \c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PATH tag can be used to specify the path where the \c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it is assumed the \c dot tool can be found in the \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SC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A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A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IA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ia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iafile "\\dia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ref cfg_max_dot_graph_depth "MAX_DOT_GRAPH_DEP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0&lt;/code&gt;, default value: &lt;code&gt;5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\c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dot_graph_max_nodes "DOT_GRAPH_MAX_NODES"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alue: &lt;code&gt;0&lt;/code&gt;, maximum value: &lt;code&gt;1000&lt;/code&gt;, default value: &lt;code&gt;0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\c dot run faster, but since only newer versions of \c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NO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: &lt;code&gt;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requires that the tag \ref cfg_have_dot "HAVE_DO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\c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mman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