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sourceforge.net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c sizeind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width or height to be used )or a combination)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re (width, analogous for heigh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idth` or `max with` or `min width`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6in` or a symbolic width like `\\textwidth`). (The `max width`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ed on the \LaTeX package `adjustbo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u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