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 and Microsoft)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Graphviz tool kit doxygen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and RTF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ne can be disabled if desired). Both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may be placed either at the declaration or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ber function or class. Most documentation systems (such as Javadoc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former, others (such as Qt) onl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