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ub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at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at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roll Tech's GUI toolkit version 2.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"&gt;teTeX 1.0&lt;/a&gt;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ug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host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2.1.x installed and want to build the GUI front-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un the configure script with the &lt;code&gt;--with-doxywizard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, &lt;code&gt;doxytag&lt;/code&gt;, and &lt;code&gt;doxysearch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ostScript and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latex&lt;/code&gt; and &lt;code&gt;dvips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hostscript package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tScript manual &lt;code&gt;doxygen_manual.ps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send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Script printer to print it or use &lt;code&gt;ghostview&lt;/code&gt; to view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unix    Installat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ools may put the binaries in 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ompiling doxygen only with Sun's C++ WorkSho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(I used &lt;code&gt;./configure --platform solaris-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-2.x.y is required for this compiler (Qt-1.44 has problems with th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\c doxygen binary went ok, but while linking &lt;code&gt;doxytag&lt;/code&gt;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link errors,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PageInfo&gt;::__vtbl   /home/dimitri/doxy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/SunWS_cache/CC_obj_6/6c3eO4IogMT2vrlGCQUQ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nt: try checking whether the first non-inlined, non-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of class QList&lt;PageInfo&gt; is 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ted because the compiler is confused about the objec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\c doxygen and \c doxytag. To compile \c doxytag and \c doxy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NU 2.7.2.x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LIB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bison.hairy&lt;/code&gt; are located. For instance if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share&lt;/code&gt; then BISONLIB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//c/tools/cygwin/share/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,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xysearch. 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a requirement however. You may be interested in th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 of &lt;A HREF="http://www.trolltech.com/products/qt.html"&gt;Q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&lt;/A&gt; \latexonly\par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tt http://www.trolltech.com/products/qt.html})\endlatexon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e me a professional license I'll port doxywizard for you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downloa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ese-metz.fr/~popineau/fptex/wwwfpt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MikTeX then you need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yhdr package separately. You can fin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tex.ac.uk/tex-archive/macros/latex/contrib/supported/fancyhd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library/default.asp?url=/library/en-us/htmlhelp/html/vsconHH1Start.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doxygen.exe&lt;/code&gt;, &lt;code&gt;doxytag.exe&lt;/code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search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windows Installat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t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GCS version 2.9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scap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