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Zip to unpack the tar source distribution.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winzip.com/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(not related to tar): The good alternative to the Wi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zipping/unzipping are the Zip/UnZip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-ZIP which are available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p://ftp.freesoftware.com/pub/infozip/index.html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so are archives with binaries for Windows. The ti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the unz540xN.exe and zip23xN.zip (they were us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her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nZip, Zip, and other auxiliary (but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related to the UnZip and 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Doxygen-1.2.2-20001015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2.0 that is needed for compilation of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missing files for Windows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mpilation of doxygen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Qt. For doxywizard Qt-2.2 is still requir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be interested in the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atexonly\pa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to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search.exe&lt;/code&gt; (The compiler should not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the doxygen documentation, do ensu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html&lt;/code&gt; and &lt;code&gt;latex&lt;/code&gt; sub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the &lt;code&gt;doc&lt;/code&gt; 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int HTML are located in the &lt;code&gt;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&lt;code&gt;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