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 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FRAME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for instance Mozilla 1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cape 6.0+, Internet explorer 5.0+, or Konqueror). Windows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better off using the HTML help feature. Other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tag are: \c HIERARCHIES, which will generate the Groups,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ass Hiererachy pages using a tree view instead of an ordered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, which combines the behavior of \c FRAME and \c HIERARCHIES, and \c N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isables this behavior completely. For backwards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previous releases of Doxygen, the values YES and NO are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RAME and NON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&lt;code&gt;form_*.png&lt;/code&gt;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write a font called \c FreeSans.ttf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reference it in all dot files that doxygen gener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(or just want a differently looking font) you can specify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c DOT_FONTNAME. You need need to make sure dot is able to find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FONTPATH environment variable or by setting \c DOT_FONT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write a font called FreeSans.ttf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eference it in all dot files that doxygen generat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(or just want a differently looking font)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 \c DOT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or by setting \c DOT_FONTPATH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tell dot to use the output directory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find it using this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DOT_TRANSPARENT tag to \c YES to generate images with a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enabled by default, which results in a transparent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Depending on the platform used, enabling this option may lead t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aliased labels on the edges of 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