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it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pecialblock Special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mment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, VHDL, Fortran, and Tcl code there are different 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which can be found in sections \ref pythonblocks, \ref vhdl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, and \ref tc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ity in the code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*in body*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in the previous section the comment blocks were always located *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* or *after*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\ref cmd_intro "all other commands"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guess wheter the source code is fixed format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format Fortran code. This is not always correct, in the lat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\ref cfg_extension_mapping "EXTENSION_MAPPING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eing `EXTENSION_MAPPING =  f=FortranFixed f90=FortranFree`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90 are interpreted as fixed format Fortran code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 are interpreted as free forma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clblocks Comment blocks in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an be included in normal Tc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cumentation block start a line with \c ## (two h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ent lines and continuation lines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 ends with a line not starting 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ocumentation can be added with \c ;#&lt; (semicolon,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n sign). The brief documentation also ends at a lin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xygen comment blocks all normal doxygen mark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described in the following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code or \c #\@code all code until a line only containing \c #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 #\@endcode is added to the generated documentation as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verbatim or \c #\@verbatim all code until a line on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endverbatim or \c #\@endverbatim is added verbatim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namespaces, classes, functions and variabl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 are recognized. Documentation blocks can be put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namespace eval ..&lt;/tt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c ..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variable ..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mmon ..&lt;/tt&gt;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class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body ..&lt;/tt&gt; Class method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class create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define ..&lt;/tt&gt; OO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method ..&lt;/tt&gt; Class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nstructor ..&lt;/tt&gt; Clas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destructor ..&lt;/tt&gt;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ublic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tected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ivate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keywords you an map these keyword to the 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tcl_subs "TCL_SUBST" entr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 a list of word-keyword mappings. To use the itcl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leading namespace use p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CL_SUBST = class itcl:class body itcl:bod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clexa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tcl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is to use plain text. This will appear as-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descriptions you often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some more structure, like a block of verbatim text, a lis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able. For this doxygen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daringfireball.net/projects/markdown/syntax"&gt;Markdow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ichelf.com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own is designed to be very easy to read 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your project. Doxygen also supports reading of mark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See \ref markdown "here" for more details regards Markdow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md_intro "here"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://en.wikipedia.org/wiki/C_Sharp_(programming_language)#XML_documentation_system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C# standard. See \ref xmlcmds "here"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till not enough doxygen also supports a \ref htmlcmds "subse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