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for instance Mozilla 1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6.0+, Internet explorer 5.0+, or Konqueror). Windows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tter off using the HTML help feature. Other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tag are: \c HIERARCHIES, which will generate the Group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ass Hiererachy pages using a tree view instead of an ordere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, which combines the behavior of \c FRAME and \c HIERARCHIES, and \c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isables this behavior completely. For backward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revious releases of Doxygen, the values YES and NO ar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AME and NO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enabled by default, which results in a transparent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