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file (or 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nasty macro's?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ection \ref preprocess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#include&lt;/code&gt; in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use doxygen on my Java cod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at the moment there is no support for Java. I sug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n's JavaDo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