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\c EXAMPLE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dontinclude command in combination with the \\line, \\skip, \\skip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