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png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Tcl, Fortran,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`*.cpp *.h`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tterns is used for the types of files doxygen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|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: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java     |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      |C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       |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 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4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5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 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tml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m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y       |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r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90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hd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hdl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l      |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uc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qs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     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rkdown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, \c man, and/or docbook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,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, and Doc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man_output "MAN_OUTPUT", and \ref cfg_docbook_output "DOCBOOK_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 Firefox, Google Chrome, Safari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8, IE9, and Opera to test the 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ynamic HTML and Javascript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\c doxygen writes a \c Makefile into the \c la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the Windows platform also a \c make.bat batch file is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\c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`make ps` (this requires `dvips`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`make ps_2on1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`make pdf` (or `make pdf_2on1`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so called fields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`index.xml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combine.xs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`index.xsd`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`compound.xsd`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addon/doxmlparser`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addon/doxmlparser/include/doxmlintf.h`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book_out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can also generate out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cbook.org/"&gt;DocBook&lt;/a&gt; format. How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ook output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nd some rela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entiti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a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option is that you do no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work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down formatting is replaced by corresponding HTML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`*`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