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7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ian Portuguese, Catalan, Chinese, Chinese Traditional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, Danish, Dutch, English, Finnish, French, Germa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Japanese (+En), Korean (+En)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olish, Portuguese, Romanian, Russian, Serbian, Slovak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@NOSPAM.diatronltd.com&lt;br&gt;akiss@NOSPAM.users.sourceforge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@NOSPAM.homelan.lt&lt;br&gt;mindaugasradzius@NOSPAM.takas.lt&lt;br&gt;aidasber@NOSPAM.takas.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0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chino@icmc.sc.usp.b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\tiny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ang Weihan &amp; {\tt\tiny wangweihan@capinfo.com.cn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tel.h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@mail.nu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@diatronltd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\tiny ryk@dspwiz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\tiny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